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ÃÎÑÒ Ð 34.10-9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ÑÎÄÅÐÆÀÍÈÅ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ñò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 Îáëàñòü ïðèìåíåíè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Íîðìàòèâíûå ññûëêè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Îáîçíà÷åíè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 Îáùèå ïîëîæåíè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5 Ïðîöåäóðà âûðàáîòêè ïîäïèñè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 Ïðîöåäóðà ïðîâåðêè ïîäïèñè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7 Ïðîöåäóðà ïîëó÷åíèÿ ÷èñåë p,q è à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Ïðèëîæåíèå À      Ïðîâåðî÷íûå ïðèìåðû</w:t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ÃÎÑÒ Ð 34.10-94</w:t>
      </w:r>
    </w:p>
    <w:p>
      <w:pPr>
        <w:pStyle w:val="Normal"/>
        <w:jc w:val="center"/>
        <w:rPr/>
      </w:pPr>
      <w:r>
        <w:rPr/>
        <w:t>ÂÂÅÄÅÍÈ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Ðàñøèðÿþùååñÿ ïðèìåíåíèå èíôîðìàöèîííûõ òåõíîëîãèé ïðè ñîç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äàíèè, îáðàáîòêå, ïåðåäà÷å è õðàíåíèè äîêóìåíòîâ òðåáóåò â îïðåäåëåí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íûõ ñëó÷àÿõ ñîõðàíåíèÿ êîíôèäåíöèàëüíîñòè èõ ñîäåðæàíèÿ, îáåñïå÷åíè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ïîëíîòû è äîñòîâåðíîñòè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Îäíèì èç ýôôåêòèâíûõ íàïðàâëåíèé çàùèòû èíôîðìàöèè ÿâëÿåòñÿ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êðèïòîãðàôèÿ (êðèïòîãðàôè÷åñêàÿ çàùèòà), øèðîêî ïðèìåíÿåòñÿ â ðàçëè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÷íûõ ñôåðàõ äåÿòåëüíîñòè â ãîñóäàðñòâåííûõ è êîììåð÷åñêèõ ñòðóêòóðà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Êðèïòîãðàôè÷åñêèå ìåòîäû çàùèòû èíôîðìàöèè ÿâëÿþòñÿ îáúåê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òîì ñåðüåçíûõ íàó÷íûõ èññëåäîâàíèé è ñòàíäàðòèçàöèè íà íàöèîíàëüíûõ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ðåãèîíàëüíûõ è ìåæäóíàðîäíûõ óðîâíÿ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Íàñòîÿùèé ñòàíäàðò îïðåäåëÿåò ïðîöåäóðû âûðàáîòêè è ïðîâåðêè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ýëåêòðîííîé öèôðîâîé ïîäïèñè íà áàçå àñèììåòðè÷åñêîãî êðèïòîãðàôè÷åñ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êîãî àëãîðèòìà ñ ïðèìåíåíèåì ôóíêöèè õåøèðîâàíè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Ýëåêòðîííàÿ öèôðîâàÿ ïîäïèñü îáåñïå÷èâàåò öåëîñòíîñòü ñîîáùå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íèé (äîêóìåíòîâ), ïåðåäàâàåìûõ ïî íåçàùèùåííûì òåëåêîììóíèêàöèîí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íûì êàíàëàì îáùåãî ïîëüçîâàíèÿ â ñèñòåìàõ îáðàáîòêè èíôîðìàöèè ðàç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ëè÷íîãî íàçíà÷åíèÿ, ñ ãàðàíòèðîâàííîé èíäåòèôèêàöèåé åå àâòîðà (ëèöà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ïîäïèñàâøåãî äîêóìåíò).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ÃÎÑÒ Ð 34.10-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ÃÎÑÓÄÀÐÑÒÂÅÍÍÛÉ ÑÒÀÍÄÀÐÒ ÐÎÑÑÈÉÑÊÎÉ ÔÅÄÅÐÀÖÈÈ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ÈÍÔÎÐÌÀÖÈÎÍÍÀß ÒÅÕÍÎËÎÃÈß. ÊÐÈÏÒÎÃÐÀÔÈ×ÅÑÊÀß ÇÀ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ÙÈÒÀ ÈÍÔÎÐÌÀÖÈÈ. ÏÐÎÖÅÄÓÐÛ ÂÛÐÀÁÎÒÊÈ È ÏÐÎÂÅÐÊÈ </w:t>
        <w:br/>
        <w:t>ÝËÅÊÒÐÎÍÍÎÉ ÖÈÔÐÎÂÎÉ ÏÎÄÏÈÑÈ ÍÀ ÁÀÇÅ ÀÑÈÌÌÅÒÐÈ×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ÍÎÃÎ ÊÐÈÏÒÎÃÐÀÔÈ×ÅÑÊÎÃÎ ÀËÃÎÐÈÒÌÀ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Information technology. Criptographic Data Security. Produce and check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rocedures of Electronic Digital Signature based on Asymmetric Criptogra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phic Algorithm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Äàòà ââåäåíèÿ 1995-01-0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 ÎÁËÀÑÒÜ ÏÐÈÌÅÍÅÍÈß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Íàñòîÿùèé ñòàíäàðò óñòàíàâëèâàåò ïðîöåäóðû âûðàáîòêè è ïðîâåðêè ýëåêòðîííîé öèôðîâîé ïîäïèñè (ÝÖÏ) ñîîáùåíèé (äîêóìåíòîâ), ïåðåäàâàåìûõ ïî íåçàùèùåííûì òåëåêîììóíèêàöèîííûì êàíàëàì îáùåãî ïîëüçîâàíèÿ â ñèñòåìàõ îáðàáîòêè èíôîðìàöèè ðàçëè÷íîãî íàçíà÷åíèÿ, íà áàçå àñèììåòðè÷íîãî êðèïòîãðàôè÷åñêîãî àëãîðèòìà ñ ïðèìåíåèíåì ôóíêöèè õåøèðîâàíè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Âíåäðåíèå ñèñòåìû ÝÖÏ íà áàçå íàñòîÿùåãî ñòàíäàðòà îáåñïå÷èâàå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çàùèòó ïåðåäàâàåìûõ ñîîáùåíèé òî ïîääåëêè, èñêàæåíèÿ è îäíîçíà÷íî ïî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çâîëÿåò äîêàçàòåëüíî ïîäòâåðäèòü ïîäïèñü ëèöà, ïîäïèñàâøåãî ñîîáùåíèå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6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Èçäàíèå îôèöèàëüíîå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ÃÎÑÒ Ð 34.10-9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 ÍÎÐÌÀÒÈÂÍÛÅ ÑÑÛËÊÈ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Â íàñòîÿùåì ñòàíäàðòå èñïîëüçîâàíû ññûëêè íà ñëåäóþùèé ñòàíäàð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ÃÎÑÒ Ð 34.11-94 Èíôîðìàöèîííàÿ òåõíîëîãèÿ. Êðèïòîãðàôè÷åñêàÿ çà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ùèòà èíôîðìàöèè. Ôóíêöèÿ õåøèðîâàíèÿ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 ÎÁÎÇÍÀ×ÅÍÈß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Â íàñòîÿùåì ñòàíäàðòå èñïîëüçóþòñÿ ñëåäóþùèå îáîçàí÷åíèÿ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-ìíîæåñòâî âñåõ êîíå÷íûõ ñëîâ â àëôàâèòå </w:t>
      </w:r>
      <w:r>
        <w:rPr>
          <w:rFonts w:eastAsia="Symbol" w:cs="Symbol" w:ascii="Symbol" w:hAnsi="Symbol"/>
          <w:sz w:val="28"/>
          <w:szCs w:val="28"/>
        </w:rPr>
        <w:t>b={0,1}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½A½</w:t>
      </w:r>
      <w:r>
        <w:rPr>
          <w:sz w:val="28"/>
          <w:szCs w:val="28"/>
        </w:rPr>
        <w:t xml:space="preserve">-äëèíà ñëîâà </w:t>
      </w:r>
      <w:r>
        <w:rPr>
          <w:rFonts w:eastAsia="Symbol" w:cs="Symbol" w:ascii="Symbol" w:hAnsi="Symbol"/>
          <w:sz w:val="28"/>
          <w:szCs w:val="28"/>
        </w:rPr>
        <w:t>AÎb</w:t>
      </w:r>
      <w:r>
        <w:rPr>
          <w:sz w:val="28"/>
          <w:szCs w:val="28"/>
          <w:vertAlign w:val="superscript"/>
        </w:rPr>
        <w:t>*</w:t>
      </w:r>
      <w:r>
        <w:rPr>
          <w:rFonts w:eastAsia="Symbol" w:cs="Symbol" w:ascii="Symbol" w:hAnsi="Symbol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k</w:t>
      </w:r>
      <w:r>
        <w:rPr>
          <w:sz w:val="28"/>
          <w:szCs w:val="28"/>
        </w:rPr>
        <w:t>(2)-ìíîæåñòâî âñåõ áèíàðíûõ ñëîâ äëèíû k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t>z (mod n)-íàèìåíîâàíèå ïî çíà÷åíèþ íåîòðèöàòåëüíîå ÷èñëî, ñðàâ-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t>íèìîå ñ z ïî ìîäóëþ ÷èñëà n.</w:t>
      </w:r>
    </w:p>
    <w:p>
      <w:pPr>
        <w:pStyle w:val="Normal"/>
        <w:ind w:right="-360" w:hanging="0"/>
        <w:rPr/>
      </w:pPr>
      <w:r>
        <w:rPr>
          <w:rFonts w:eastAsia="Symbol" w:cs="Symbol" w:ascii="Symbol" w:hAnsi="Symbol"/>
          <w:sz w:val="28"/>
          <w:szCs w:val="28"/>
        </w:rPr>
        <w:t>&lt;N&gt;</w:t>
      </w:r>
      <w:r>
        <w:rPr>
          <w:sz w:val="28"/>
          <w:szCs w:val="28"/>
          <w:vertAlign w:val="subscript"/>
        </w:rPr>
        <w:t xml:space="preserve">k </w:t>
      </w:r>
      <w:r>
        <w:rPr>
          <w:rFonts w:eastAsia="Symbol" w:cs="Symbol" w:ascii="Symbol" w:hAnsi="Symbol"/>
          <w:sz w:val="28"/>
          <w:szCs w:val="28"/>
        </w:rPr>
        <w:t>-</w:t>
      </w:r>
      <w:r>
        <w:rPr>
          <w:sz w:val="28"/>
          <w:szCs w:val="28"/>
        </w:rPr>
        <w:t>ñëîâî äëèíû k, ñîäåðæàùåå äâîè÷íóþ çàïèñü âû÷åòà N (mod 2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>) íåîòðèöàòåëüíîãî öåëîãî ÷èñëà N.</w:t>
      </w:r>
    </w:p>
    <w:p>
      <w:pPr>
        <w:pStyle w:val="Normal"/>
        <w:ind w:right="-360" w:hanging="0"/>
        <w:rPr/>
      </w:pPr>
      <w:r>
        <w:rPr>
          <w:sz w:val="28"/>
          <w:szCs w:val="28"/>
        </w:rPr>
        <w:t>À-íåîòðèöàòåëüíîå öåëîå ÷èñëî, èìåþùåå äâîè÷íóþ çàïèñü À (À</w:t>
      </w:r>
      <w:r>
        <w:rPr>
          <w:rFonts w:eastAsia="Symbol" w:cs="Symbol" w:ascii="Symbol" w:hAnsi="Symbol"/>
          <w:sz w:val="28"/>
          <w:szCs w:val="28"/>
        </w:rPr>
        <w:t>Îb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)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t>(ïîä äëèíîé ÷èñëà áóäåì ïîíèìàòü íîìåð ñòàðøåãî çíà÷àùåãî áèòà â</w:t>
      </w:r>
    </w:p>
    <w:p>
      <w:pPr>
        <w:pStyle w:val="Normal"/>
        <w:ind w:right="-360" w:hanging="0"/>
        <w:rPr>
          <w:sz w:val="28"/>
          <w:szCs w:val="28"/>
        </w:rPr>
      </w:pPr>
      <w:r>
        <w:rPr>
          <w:sz w:val="28"/>
          <w:szCs w:val="28"/>
        </w:rPr>
        <w:t>äâîè÷íîé çàïèñè ÷èñëà).</w:t>
      </w:r>
    </w:p>
    <w:p>
      <w:pPr>
        <w:pStyle w:val="Normal"/>
        <w:rPr/>
      </w:pPr>
      <w:r>
        <w:rPr>
          <w:sz w:val="28"/>
          <w:szCs w:val="28"/>
        </w:rPr>
        <w:t>À</w:t>
      </w:r>
      <w:r>
        <w:rPr>
          <w:rFonts w:eastAsia="Symbol" w:cs="Symbol" w:ascii="Symbol" w:hAnsi="Symbol"/>
          <w:sz w:val="28"/>
          <w:szCs w:val="28"/>
        </w:rPr>
        <w:t>½½B-</w:t>
      </w:r>
      <w:r>
        <w:rPr>
          <w:sz w:val="28"/>
          <w:szCs w:val="28"/>
        </w:rPr>
        <w:t>êîíêàòåíàöèÿ ñëîâ À, Â</w:t>
      </w:r>
      <w:r>
        <w:rPr>
          <w:rFonts w:eastAsia="Symbol" w:cs="Symbol" w:ascii="Symbol" w:hAnsi="Symbol"/>
          <w:sz w:val="28"/>
          <w:szCs w:val="28"/>
        </w:rPr>
        <w:t>Îb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- ñëîâî äëèíû </w:t>
      </w:r>
      <w:r>
        <w:rPr>
          <w:rFonts w:eastAsia="Symbol" w:cs="Symbol" w:ascii="Symbol" w:hAnsi="Symbol"/>
          <w:sz w:val="28"/>
          <w:szCs w:val="28"/>
        </w:rPr>
        <w:t>½A½+½B½,</w:t>
      </w:r>
      <w:r>
        <w:rPr>
          <w:sz w:val="28"/>
          <w:szCs w:val="28"/>
        </w:rPr>
        <w:t xml:space="preserve"> â êîòî-</w:t>
      </w:r>
    </w:p>
    <w:p>
      <w:pPr>
        <w:pStyle w:val="Normal"/>
        <w:rPr/>
      </w:pPr>
      <w:r>
        <w:rPr>
          <w:sz w:val="28"/>
          <w:szCs w:val="28"/>
        </w:rPr>
        <w:t xml:space="preserve">ðîì ëåâûå </w:t>
      </w:r>
      <w:r>
        <w:rPr>
          <w:rFonts w:eastAsia="Symbol" w:cs="Symbol" w:ascii="Symbol" w:hAnsi="Symbol"/>
          <w:sz w:val="28"/>
          <w:szCs w:val="28"/>
        </w:rPr>
        <w:t>½A½</w:t>
      </w:r>
      <w:r>
        <w:rPr>
          <w:sz w:val="28"/>
          <w:szCs w:val="28"/>
        </w:rPr>
        <w:t xml:space="preserve"> ñèìâîëîâ îáðàçóþò ñëîâî À, à ïðàâûå </w:t>
      </w:r>
      <w:r>
        <w:rPr>
          <w:rFonts w:eastAsia="Symbol" w:cs="Symbol" w:ascii="Symbol" w:hAnsi="Symbol"/>
          <w:sz w:val="28"/>
          <w:szCs w:val="28"/>
        </w:rPr>
        <w:t>½B½</w:t>
      </w:r>
      <w:r>
        <w:rPr>
          <w:sz w:val="28"/>
          <w:szCs w:val="28"/>
        </w:rPr>
        <w:t xml:space="preserve"> ñèìâî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ëîâ îáðàçóþò ñëîâî Â. Ìîæíî òàêæå èñïîëüçîâàòü îáîçíà÷åíè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</w:t>
      </w:r>
      <w:r>
        <w:rPr>
          <w:rFonts w:eastAsia="Symbol" w:cs="Symbol" w:ascii="Symbol" w:hAnsi="Symbol"/>
          <w:sz w:val="28"/>
          <w:szCs w:val="28"/>
        </w:rPr>
        <w:t>½½B=AB.</w:t>
      </w:r>
    </w:p>
    <w:p>
      <w:pPr>
        <w:pStyle w:val="Normal"/>
        <w:rPr/>
      </w:pPr>
      <w:r>
        <w:rPr>
          <w:sz w:val="28"/>
          <w:szCs w:val="28"/>
        </w:rPr>
        <w:t>À</w:t>
      </w:r>
      <w:r>
        <w:rPr>
          <w:sz w:val="28"/>
          <w:szCs w:val="28"/>
          <w:vertAlign w:val="superscript"/>
        </w:rPr>
        <w:t xml:space="preserve">k </w:t>
      </w:r>
      <w:r>
        <w:rPr>
          <w:sz w:val="28"/>
          <w:szCs w:val="28"/>
        </w:rPr>
        <w:t>- êîíêàòåíàöèÿ k ýêçåìïëÿðîâ ñëîâà À (À</w:t>
      </w:r>
      <w:r>
        <w:rPr>
          <w:rFonts w:eastAsia="Symbol" w:cs="Symbol" w:ascii="Symbol" w:hAnsi="Symbol"/>
          <w:sz w:val="28"/>
          <w:szCs w:val="28"/>
        </w:rPr>
        <w:t>Îb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).</w:t>
      </w:r>
    </w:p>
    <w:p>
      <w:pPr>
        <w:pStyle w:val="Normal"/>
        <w:rPr/>
      </w:pPr>
      <w:r>
        <w:rPr>
          <w:sz w:val="28"/>
          <w:szCs w:val="28"/>
        </w:rPr>
        <w:t>Ì - ïåðåäàâàåìîå ñîîáùåíèå, Ì</w:t>
      </w:r>
      <w:r>
        <w:rPr>
          <w:rFonts w:eastAsia="Symbol" w:cs="Symbol" w:ascii="Symbol" w:hAnsi="Symbol"/>
          <w:sz w:val="28"/>
          <w:szCs w:val="28"/>
        </w:rPr>
        <w:t>Îb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>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ïîëó÷åííîå ñîîáùåíèå, 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Îb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1)</w:t>
      </w:r>
      <w:r>
        <w:rPr>
          <w:sz w:val="28"/>
          <w:szCs w:val="28"/>
        </w:rPr>
        <w:t xml:space="preserve"> .</w:t>
      </w:r>
    </w:p>
    <w:p>
      <w:pPr>
        <w:pStyle w:val="Normal"/>
        <w:rPr/>
      </w:pPr>
      <w:r>
        <w:rPr>
          <w:sz w:val="28"/>
          <w:szCs w:val="28"/>
        </w:rPr>
        <w:t>h - õýø-ôóíêöèÿ, îòîáðàæàþùàÿ ñîîáùåíèå Ì â ñëîâî h(M)</w:t>
      </w:r>
      <w:r>
        <w:rPr>
          <w:rFonts w:eastAsia="Symbol" w:cs="Symbol" w:ascii="Symbol" w:hAnsi="Symbol"/>
          <w:sz w:val="28"/>
          <w:szCs w:val="28"/>
        </w:rPr>
        <w:t>Î</w:t>
      </w: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256</w:t>
      </w:r>
      <w:r>
        <w:rPr>
          <w:sz w:val="28"/>
          <w:szCs w:val="28"/>
        </w:rPr>
        <w:t>(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Îòïðàâëÿåìûå è ïîëó÷àåìûå ïîñëåäîâàòåëüíîñòè, â òîì ÷èñëå ñî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îáùåíèÿ è ïîäïèñè, ìîãóò îòëè÷àòüñÿ äðóã îò äðóãà èç-çà ñëó÷àéíû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èëè ïðåäíàìåðåííûõ èñêàæåíèé.</w:t>
            </w:r>
          </w:p>
        </w:tc>
      </w:tr>
    </w:tbl>
    <w:p>
      <w:pPr>
        <w:pStyle w:val="Normal"/>
        <w:rPr>
          <w:sz w:val="26"/>
          <w:szCs w:val="26"/>
        </w:rPr>
      </w:pPr>
      <w:r>
        <w:br w:type="page"/>
      </w: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ð- ïðîñòîå ÷èñëî, 2</w:t>
      </w:r>
      <w:r>
        <w:rPr>
          <w:sz w:val="28"/>
          <w:szCs w:val="28"/>
          <w:vertAlign w:val="superscript"/>
        </w:rPr>
        <w:t>509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ð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512</w:t>
      </w:r>
      <w:r>
        <w:rPr>
          <w:sz w:val="28"/>
          <w:szCs w:val="28"/>
        </w:rPr>
        <w:t xml:space="preserve">   ëèáî 2</w:t>
      </w:r>
      <w:r>
        <w:rPr>
          <w:sz w:val="28"/>
          <w:szCs w:val="28"/>
          <w:vertAlign w:val="superscript"/>
        </w:rPr>
        <w:t>1020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ð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024</w:t>
      </w:r>
      <w:r>
        <w:rPr>
          <w:sz w:val="28"/>
          <w:szCs w:val="28"/>
        </w:rPr>
        <w:t xml:space="preserve">      .</w:t>
      </w:r>
    </w:p>
    <w:p>
      <w:pPr>
        <w:pStyle w:val="Normal"/>
        <w:rPr/>
      </w:pPr>
      <w:r>
        <w:rPr>
          <w:sz w:val="28"/>
          <w:szCs w:val="28"/>
        </w:rPr>
        <w:t>q- ïðîñòîå ÷èñëî, 2</w:t>
      </w:r>
      <w:r>
        <w:rPr>
          <w:sz w:val="28"/>
          <w:szCs w:val="28"/>
          <w:vertAlign w:val="superscript"/>
        </w:rPr>
        <w:t>254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q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256</w:t>
      </w:r>
      <w:r>
        <w:rPr>
          <w:sz w:val="28"/>
          <w:szCs w:val="28"/>
        </w:rPr>
        <w:t xml:space="preserve">   è q ÿâëâåòñÿ äåëèòåëåì äëÿ (p-1)</w:t>
      </w:r>
    </w:p>
    <w:p>
      <w:pPr>
        <w:pStyle w:val="Normal"/>
        <w:rPr/>
      </w:pPr>
      <w:r>
        <w:rPr>
          <w:sz w:val="28"/>
          <w:szCs w:val="28"/>
        </w:rPr>
        <w:t xml:space="preserve">à- öåëîå ÷èñëî, 1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à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ð-1, ïðè ýòîì à</w:t>
      </w:r>
      <w:r>
        <w:rPr>
          <w:sz w:val="28"/>
          <w:szCs w:val="28"/>
          <w:vertAlign w:val="superscript"/>
        </w:rPr>
        <w:t>q</w:t>
      </w:r>
      <w:r>
        <w:rPr>
          <w:sz w:val="28"/>
          <w:szCs w:val="28"/>
        </w:rPr>
        <w:t xml:space="preserve"> (mod p)=1.</w:t>
      </w:r>
    </w:p>
    <w:p>
      <w:pPr>
        <w:pStyle w:val="Normal"/>
        <w:rPr/>
      </w:pPr>
      <w:r>
        <w:rPr>
          <w:sz w:val="28"/>
          <w:szCs w:val="28"/>
        </w:rPr>
        <w:t>k- öåëîå ÷èñëî, 0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k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q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é</w:t>
      </w:r>
      <w:r>
        <w:rPr>
          <w:sz w:val="28"/>
          <w:szCs w:val="28"/>
        </w:rPr>
        <w:t>d</w:t>
      </w:r>
      <w:r>
        <w:rPr>
          <w:rFonts w:eastAsia="Symbol" w:cs="Symbol" w:ascii="Symbol" w:hAnsi="Symbol"/>
          <w:sz w:val="28"/>
          <w:szCs w:val="28"/>
        </w:rPr>
        <w:t>ù-</w:t>
      </w:r>
      <w:r>
        <w:rPr>
          <w:sz w:val="28"/>
          <w:szCs w:val="28"/>
        </w:rPr>
        <w:t>íàèìåíüøåå öåëîå ÷èñëî, íå ìåíüøå, ÷åì d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ë</w:t>
      </w:r>
      <w:r>
        <w:rPr>
          <w:sz w:val="28"/>
          <w:szCs w:val="28"/>
        </w:rPr>
        <w:t>d</w:t>
      </w:r>
      <w:r>
        <w:rPr>
          <w:rFonts w:eastAsia="Symbol" w:cs="Symbol" w:ascii="Symbol" w:hAnsi="Symbol"/>
          <w:sz w:val="28"/>
          <w:szCs w:val="28"/>
        </w:rPr>
        <w:t>û-</w:t>
      </w:r>
      <w:r>
        <w:rPr>
          <w:sz w:val="28"/>
          <w:szCs w:val="28"/>
        </w:rPr>
        <w:t>íàèìåíüøåå öåëîå ÷èñëî, íå áîëüøåå, ÷åì 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 : = g - ïðèñâîåíèå ïàðàìåòðó å çíà÷åíèÿ 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õ- ñåêðåòíûé êëþ÷ ïîëüçîâàòåëÿ äëÿ ôîðìèðîâàíèÿ ïîäïèñè.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0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õ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-îòêðûòûé êëþ÷ ïîëüçîâàòåëÿ äëÿ ïðîâåðêè ïîäïèñè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ó = à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 xml:space="preserve"> (mod p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ÎÁÙÈÅ ÏÎËÎÆÅÍÈ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Ñèñòåìà ÝÖÏ áàçèðóåòñÿ íà ìåòîäàõ êðèïòîãðàôè÷åñêîé çàùèòû äàííûõ ñ èñïîëüçîâàíèåì õåø-ôóíêöèè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ëãîðèòìû âû÷èñëåíèÿ ôóíêöèè õýøèðîâàíèÿ óñòàíîâëåí â ÃÎÑÒ Ð 34.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ðîöåäóðû öèôðîâîé ïîäïèñè äîïóñêàþò êàê ïðîãðàììíóþ, òàê è àïïàðàòíóþ ðåàëèçàöè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Ñèñòåìà ÝÖÏ âêëþ÷àåò â ñåáÿ ïðîöåäóðû âûðàáîòêè è ïðîâåðêè ïîäïèñè ïîä äàííûõ ñîîáùåíèåì.</w:t>
      </w:r>
    </w:p>
    <w:p>
      <w:pPr>
        <w:pStyle w:val="Normal"/>
        <w:rPr/>
      </w:pPr>
      <w:r>
        <w:rPr>
          <w:sz w:val="28"/>
          <w:szCs w:val="28"/>
        </w:rPr>
        <w:t xml:space="preserve">Öèôðîâàÿ ïîäïèñü, ñîñòîÿùàÿ èç äâóõ öåëûõ ÷èñåë, ïðåäñòàâëåííûõ â âèäå ñëîâ â àëôàâèòå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, âû÷èñëÿåòñÿ ñ ïîìîùüþ îïðåäåëåííîãî íàáîðà ïðàâèë, èçëîæåííûõ â òåêñòå ñòàíäàðòà 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×èñëà ð, q è à, ÿâëÿþùèåñÿ ïàðàìåòðàìè ñèñòåìû, äîëæíû áûòü âûáðàíû (âûðàáîòàíû) ïî ïðîöåäóðå, îïèñàííîé â ïóíêòå 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×èñëà ð, q è à íå ÿâëÿþòñÿ ñåêðåòíûìè. Êîíêðåòíûé íàáîð èõ çíà÷åíèé ìîæåò áûòü îáùèì äëÿ ãðóïïû ïîëüçîâàòåëåé. Öåëîå ÷èñ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ëî k, êîòîðîå ãåíåðèðóåòñÿ â ïðîöåäóðå ïîäïèñè ñîîáùåíèÿ , äîëæí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áûòü ñåêðåòíûì è äîëæíî áûòü óíè÷òîæåíî ñðàçó ïîñëå âûðàáîòê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îäïèñè. ×èñëî k ñíèìàåòñÿ ñ ôèçè÷åñêîãî äàò÷èêà ñëó÷àéíûõ ÷èñå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èëè âûðàáàòûâàåòñÿ ïñåâäîñëó÷àéíûì ìåòîäîì ñ èñïîëüçîâàíèåì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ñåêðåòíûõ ïàðàìåòðîâ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 ÏÐÎÖÅÄÓÐÀ ÂÛÐÀÁÎÒÊÈ ÏÎÄÏÈÑ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Òåêñò ñîîáùåíèÿ, ïðåäñòàâëåííûé â âèäå äâîè÷íîé ïîñëåäîâà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òåëüíîñòè ñèìâîëîâ,  ïîäâåðãàåòñÿ îáðàáîòêå ïî îïðåäåëåííîìó àë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ðèòìó, â ðåçóëüòàòå êîòîðîãî ôîðìèðóåòñÿ ÝÖÏ äëÿ äàííîãî ñîîá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ùåíè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Ïðîöåäóðà ïîäïèñè ñîîáùåíèÿ âêëþ÷àåò â ñåáÿ ñëåäóþùèå ýòàï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Âû÷èñëèòü h(M) -çíà÷åíèå õåø-ôóíêöèè h îò ñîîáùåíèÿ Ì.</w:t>
      </w:r>
    </w:p>
    <w:p>
      <w:pPr>
        <w:pStyle w:val="Normal"/>
        <w:rPr/>
      </w:pPr>
      <w:r>
        <w:rPr>
          <w:sz w:val="28"/>
          <w:szCs w:val="28"/>
        </w:rPr>
        <w:t>Åñëè h(M)(mod q)=0, ïðèñâîèòü h(M) çíà÷åíèå 0</w:t>
      </w:r>
      <w:r>
        <w:rPr>
          <w:sz w:val="28"/>
          <w:szCs w:val="28"/>
          <w:vertAlign w:val="superscript"/>
        </w:rPr>
        <w:t>255</w:t>
      </w:r>
      <w:r>
        <w:rPr>
          <w:sz w:val="28"/>
          <w:szCs w:val="28"/>
        </w:rPr>
        <w:t xml:space="preserve">    1.</w:t>
      </w:r>
    </w:p>
    <w:p>
      <w:pPr>
        <w:pStyle w:val="Normal"/>
        <w:rPr/>
      </w:pPr>
      <w:r>
        <w:rPr>
          <w:sz w:val="28"/>
          <w:szCs w:val="28"/>
        </w:rPr>
        <w:t>2. Âûðàáîòàòü öåëîå ÷èñëî k,  0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k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Âû÷èñëèòü äâà çíà÷åíèÿ :</w:t>
      </w:r>
    </w:p>
    <w:p>
      <w:pPr>
        <w:pStyle w:val="Normal"/>
        <w:rPr/>
      </w:pPr>
      <w:r>
        <w:rPr>
          <w:sz w:val="28"/>
          <w:szCs w:val="28"/>
        </w:rPr>
        <w:t>r=a</w:t>
      </w:r>
      <w:r>
        <w:rPr>
          <w:sz w:val="28"/>
          <w:szCs w:val="28"/>
          <w:vertAlign w:val="superscript"/>
        </w:rPr>
        <w:t>k</w:t>
      </w:r>
      <w:r>
        <w:rPr>
          <w:sz w:val="28"/>
          <w:szCs w:val="28"/>
        </w:rPr>
        <w:t xml:space="preserve">  (mod p) è r’ = r (mod q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r’ =0, ïåðåéòè ê ýòàïó 2 è âûðàáîòàòü äðóãîå çíà÷åíèå ÷èñëà 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Ñ èñïîëüçîâàíèåì ñåêðåòíîãî êëþ÷à õ ïîëüçîâàòåëÿ (îòïðàâèåòëÿ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ñîîáùåíèÿ) âû÷èñëèòü çíà÷åíè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= (xr’  + kh(M))(mod q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s=0, ïåðåéòè ê ýòàïó 2, â ïðîòèâíîì ñëó÷àå çàêîí÷èòü ðàáîòó àëãîðèòìà.</w:t>
      </w:r>
    </w:p>
    <w:p>
      <w:pPr>
        <w:pStyle w:val="Normal"/>
        <w:rPr/>
      </w:pPr>
      <w:r>
        <w:rPr>
          <w:sz w:val="28"/>
          <w:szCs w:val="28"/>
        </w:rPr>
        <w:t xml:space="preserve">Ïîäïèñüþ ñîîáùåíèÿ Ì ÿâëÿåòñÿ âåêòîð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r’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  <w:vertAlign w:val="subscript"/>
        </w:rPr>
        <w:t>256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½½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  <w:vertAlign w:val="subscript"/>
        </w:rPr>
        <w:t>256</w:t>
      </w:r>
      <w:r>
        <w:rPr>
          <w:sz w:val="28"/>
          <w:szCs w:val="28"/>
        </w:rPr>
        <w:t xml:space="preserve">  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Îòïðàâèòåëü íàïðàâëÿåò àäðåñàíòó öèôðîâóþ ïîñëåäîâàòåëüíîñòü ñèìâîëîâ, ñîñòîÿùóþ èç äâîè÷íîãî ïðåäñòàâëåíèÿ òåêñòà ñîîáùåíèÿ è ïðèñîåäèíåííîé ê íåìó ÝÖÏ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ÏÐÎÖÅÄÓÐÀ ÏÐÎÂÅÐÊÈ ÏÎÄÏÈÑ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îëó÷àòåëü äîëæåí ïðîâåðèòü ïîäëèííîñòü ñîîáùåíèÿ è ïîäëèííîñòü ÝÖÏ, îñóùåñòâëÿÿ ðÿä îïåðàöèé (âû÷èñëåíèé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Ýòî âîçìîæíî ïðè íàëè÷èè ó ïîëó÷àòåëÿ îòêðûòîãî êëþ÷à îòïðàâè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òåëÿ, ïîñëàâøåãî ñîîáùåíèå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ðîöåäóðà ïðîâåðêè âêëþ÷àåò â ñåáÿ ñëåäóþùèå ýòàï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Ïðîâåðèòü óñëîâèå:</w:t>
      </w:r>
    </w:p>
    <w:p>
      <w:pPr>
        <w:pStyle w:val="Normal"/>
        <w:rPr/>
      </w:pPr>
      <w:r>
        <w:rPr>
          <w:sz w:val="28"/>
          <w:szCs w:val="28"/>
        </w:rPr>
        <w:t>0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s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q è 0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r’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õîòÿ áû îäíî èç ýòèõ óñëîâèé íå âûïîëíåíî, òî ïîäïèñü ñ÷èòàåòñÿ íåäåéñòâèòåëüíîé.</w:t>
      </w:r>
    </w:p>
    <w:p>
      <w:pPr>
        <w:pStyle w:val="Normal"/>
        <w:rPr/>
      </w:pPr>
      <w:r>
        <w:rPr>
          <w:sz w:val="28"/>
          <w:szCs w:val="28"/>
        </w:rPr>
        <w:t>2. Âû÷èñëÿòü h(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-çíà÷åíèå õåø-ôóíêöèè h îò ïîëó÷åííîãî ñîîáùåíèÿ 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.</w:t>
      </w:r>
    </w:p>
    <w:p>
      <w:pPr>
        <w:pStyle w:val="Normal"/>
        <w:rPr/>
      </w:pPr>
      <w:r>
        <w:rPr>
          <w:sz w:val="28"/>
          <w:szCs w:val="28"/>
        </w:rPr>
        <w:t>Åñëè H(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(mod q)=0, ïðèñâîèòü h(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 çíà÷åíèå 0</w:t>
      </w:r>
      <w:r>
        <w:rPr>
          <w:sz w:val="28"/>
          <w:szCs w:val="28"/>
          <w:vertAlign w:val="superscript"/>
        </w:rPr>
        <w:t>255</w:t>
      </w:r>
      <w:r>
        <w:rPr>
          <w:sz w:val="28"/>
          <w:szCs w:val="28"/>
        </w:rPr>
        <w:t xml:space="preserve">    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Âû÷èñëèòü çíà÷åíèå </w:t>
      </w:r>
    </w:p>
    <w:p>
      <w:pPr>
        <w:pStyle w:val="Normal"/>
        <w:rPr/>
      </w:pPr>
      <w:r>
        <w:rPr>
          <w:sz w:val="28"/>
          <w:szCs w:val="28"/>
        </w:rPr>
        <w:t>v= (h(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))</w:t>
      </w:r>
      <w:r>
        <w:rPr>
          <w:sz w:val="28"/>
          <w:szCs w:val="28"/>
          <w:vertAlign w:val="superscript"/>
        </w:rPr>
        <w:t>q-2</w:t>
      </w:r>
      <w:r>
        <w:rPr>
          <w:sz w:val="28"/>
          <w:szCs w:val="28"/>
        </w:rPr>
        <w:t xml:space="preserve">    (mod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Âû÷èñëèòü çíà÷åíèÿ:</w:t>
      </w:r>
    </w:p>
    <w:p>
      <w:pPr>
        <w:pStyle w:val="Normal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= sv (mod q)  è</w:t>
      </w:r>
    </w:p>
    <w:p>
      <w:pPr>
        <w:pStyle w:val="Normal"/>
        <w:rPr/>
      </w:pPr>
      <w:r>
        <w:rPr>
          <w:sz w:val="28"/>
          <w:szCs w:val="28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 = (q-r’ ) v (mod q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Âû÷èñëèòü çíà÷åíèå </w:t>
      </w:r>
    </w:p>
    <w:p>
      <w:pPr>
        <w:pStyle w:val="Normal"/>
        <w:rPr/>
      </w:pPr>
      <w:r>
        <w:rPr>
          <w:sz w:val="28"/>
          <w:szCs w:val="28"/>
        </w:rPr>
        <w:t>u = (a</w:t>
      </w:r>
      <w:r>
        <w:rPr>
          <w:sz w:val="28"/>
          <w:szCs w:val="28"/>
          <w:vertAlign w:val="superscript"/>
        </w:rPr>
        <w:t>s1</w:t>
      </w:r>
      <w:r>
        <w:rPr>
          <w:sz w:val="28"/>
          <w:szCs w:val="28"/>
        </w:rPr>
        <w:t xml:space="preserve">   y</w:t>
      </w:r>
      <w:r>
        <w:rPr>
          <w:sz w:val="28"/>
          <w:szCs w:val="28"/>
          <w:vertAlign w:val="superscript"/>
        </w:rPr>
        <w:t>s2</w:t>
      </w:r>
      <w:r>
        <w:rPr>
          <w:sz w:val="28"/>
          <w:szCs w:val="28"/>
        </w:rPr>
        <w:t xml:space="preserve">   (mod p))   (mod q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Ïðîâåðèòü óñëîâèå: r’  = 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Ïðè ñîâïàäåíèè çíà÷åíèé r  è u  ïîëó÷àòåëü ïðèíèìàåò ðåøåíèå î òîì, ÷òî ïîëó÷åííîå ñîîáùåíèå ïîäïèñàíî äàííûì îòïðàâèòåëåì è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 ïðîöåññå ïåðåäà÷è íå íàðóøåíà öåëîñòíîñòü ñîîáùåíèÿ, ò.å. Ì =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 ïðîòèâíîì ñëó÷àå ïîäïèñü ñ÷èòàåòñÿ íåäåéñòâèòåëüíîé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ÏÐÎÖÅÄÓÐÛ ÏÎËÓ×ÅÍÈß ×ÈÑÅË p, q È 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îëó÷åíèå ïðîñòûõ ÷èñåë îñóùåñòâëÿåòñÿ ñ èñïîëüçîâàíèåì ëèíåé-</w:t>
      </w:r>
    </w:p>
    <w:p>
      <w:pPr>
        <w:pStyle w:val="Normal"/>
        <w:rPr/>
      </w:pPr>
      <w:r>
        <w:rPr>
          <w:sz w:val="28"/>
          <w:szCs w:val="28"/>
        </w:rPr>
        <w:t>íîãî êîíãðóýíòíîãî äàò÷èêà ïî ìîäóëþ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 èëè ïî ìîäóëþ 2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(x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= bx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  + ñ). Ïðè ýòîì ïîëüçîâàòåëü äîëæåí çàäàòü íà÷àëüíîå </w:t>
      </w:r>
    </w:p>
    <w:p>
      <w:pPr>
        <w:pStyle w:val="Normal"/>
        <w:rPr/>
      </w:pPr>
      <w:r>
        <w:rPr>
          <w:sz w:val="28"/>
          <w:szCs w:val="28"/>
        </w:rPr>
        <w:t>ñîñòîÿíèå 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è ïàðàìåòð äàò÷èêà  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Çàäàííûå âåëè÷èíû íåîáõîäèìî çàôèêñèðîâàòü  (çàïîìíèòü) äë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îçìîæíîñòè ïðîâåäåíèÿ  ïðîâåðêè òîãî, ÷òî ïðîñòûå ÷èñëà ïîëó÷åíû ïî óñòàíîâëåííîé ïðîöåäóðå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èæå èçëîæåíû ïðîöåäóðû ïîëó÷åíèÿ ïàðàìåòðîâ p, q è 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1  Ïðîöåäóðà À</w:t>
      </w:r>
    </w:p>
    <w:p>
      <w:pPr>
        <w:pStyle w:val="Normal"/>
        <w:rPr/>
      </w:pPr>
      <w:r>
        <w:rPr>
          <w:sz w:val="28"/>
          <w:szCs w:val="28"/>
        </w:rPr>
        <w:t xml:space="preserve">Ïðîöåäóðà ïîçâîëÿåò ïîëó÷àòü ïðîñòûå ÷èñëà p äëèíû t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17 áèòîâ </w:t>
      </w:r>
    </w:p>
    <w:p>
      <w:pPr>
        <w:pStyle w:val="Normal"/>
        <w:rPr/>
      </w:pPr>
      <w:r>
        <w:rPr>
          <w:sz w:val="28"/>
          <w:szCs w:val="28"/>
        </w:rPr>
        <w:t xml:space="preserve">ñ ïðîñòûì äåëèòåëåì q äëèíû </w:t>
      </w:r>
      <w:r>
        <w:rPr>
          <w:rFonts w:eastAsia="Symbol" w:cs="Symbol" w:ascii="Symbol" w:hAnsi="Symbol"/>
          <w:sz w:val="28"/>
          <w:szCs w:val="28"/>
        </w:rPr>
        <w:t>ë</w:t>
      </w:r>
      <w:r>
        <w:rPr>
          <w:sz w:val="28"/>
          <w:szCs w:val="28"/>
        </w:rPr>
        <w:t xml:space="preserve"> t/2 </w:t>
      </w:r>
      <w:r>
        <w:rPr>
          <w:rFonts w:eastAsia="Symbol" w:cs="Symbol" w:ascii="Symbol" w:hAnsi="Symbol"/>
          <w:sz w:val="28"/>
          <w:szCs w:val="28"/>
        </w:rPr>
        <w:t>û</w:t>
      </w:r>
      <w:r>
        <w:rPr>
          <w:sz w:val="28"/>
          <w:szCs w:val="28"/>
        </w:rPr>
        <w:t xml:space="preserve"> áèòîâ ÷èñëà ð-1.</w:t>
      </w:r>
    </w:p>
    <w:p>
      <w:pPr>
        <w:pStyle w:val="Normal"/>
        <w:rPr/>
      </w:pPr>
      <w:r>
        <w:rPr>
          <w:sz w:val="28"/>
          <w:szCs w:val="28"/>
        </w:rPr>
        <w:t>Ïîëó÷åèíå ÷èñåë îñóùåñòâëÿåòñÿ ñ èñïîëüçîâàíèåì ëèíåéíîãî êîí-ãðóýíòíîãî äàò÷èêà õ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 = (19381 x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  + ñ) (mod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 )          Çàäàþòñÿ ÷èñëî 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ñ óñëîâèåì   0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 è íå÷åòíîå ÷èñëî ñ</w:t>
      </w:r>
    </w:p>
    <w:p>
      <w:pPr>
        <w:pStyle w:val="Normal"/>
        <w:rPr/>
      </w:pPr>
      <w:r>
        <w:rPr>
          <w:sz w:val="28"/>
          <w:szCs w:val="28"/>
        </w:rPr>
        <w:t xml:space="preserve">ñ óñëîâèåì  0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ñ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ðîöåäóðà âû÷èñëåíèÿ âêëþ÷àåò â ñåáÿ ñëåäóþùèå øàã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Symbol" w:cs="Symbol" w:ascii="Symbol" w:hAnsi="Symbol"/>
          <w:sz w:val="28"/>
          <w:szCs w:val="28"/>
        </w:rPr>
        <w:t>U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 : = 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rPr/>
      </w:pPr>
      <w:r>
        <w:rPr>
          <w:sz w:val="28"/>
          <w:szCs w:val="28"/>
        </w:rPr>
        <w:t>2. Âû÷èñëèòü ïîñëåäîâàòåëüíîñòü ÷èñåë (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,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, ..., 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) ïî ïðàâèëó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:= 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 17, òî t</w:t>
      </w:r>
      <w:r>
        <w:rPr>
          <w:sz w:val="28"/>
          <w:szCs w:val="28"/>
          <w:vertAlign w:val="subscript"/>
        </w:rPr>
        <w:t>i+1</w:t>
      </w:r>
      <w:r>
        <w:rPr>
          <w:sz w:val="28"/>
          <w:szCs w:val="28"/>
        </w:rPr>
        <w:t xml:space="preserve">     = </w:t>
      </w:r>
      <w:r>
        <w:rPr>
          <w:rFonts w:eastAsia="Symbol" w:cs="Symbol" w:ascii="Symbol" w:hAnsi="Symbol"/>
          <w:sz w:val="28"/>
          <w:szCs w:val="28"/>
        </w:rPr>
        <w:t>ë</w:t>
      </w:r>
      <w:r>
        <w:rPr>
          <w:sz w:val="28"/>
          <w:szCs w:val="28"/>
        </w:rPr>
        <w:t xml:space="preserve">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/2    </w:t>
      </w:r>
      <w:r>
        <w:rPr>
          <w:rFonts w:eastAsia="Symbol" w:cs="Symbol" w:ascii="Symbol" w:hAnsi="Symbol"/>
          <w:sz w:val="28"/>
          <w:szCs w:val="28"/>
        </w:rPr>
        <w:t>û</w:t>
      </w:r>
    </w:p>
    <w:p>
      <w:pPr>
        <w:pStyle w:val="Normal"/>
        <w:rPr/>
      </w:pPr>
      <w:r>
        <w:rPr>
          <w:sz w:val="28"/>
          <w:szCs w:val="28"/>
        </w:rPr>
        <w:t>Åñëè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</w:t>
      </w:r>
      <w:r>
        <w:rPr>
          <w:rFonts w:eastAsia="Symbol" w:cs="Symbol" w:ascii="Symbol" w:hAnsi="Symbol"/>
          <w:sz w:val="28"/>
          <w:szCs w:val="28"/>
        </w:rPr>
        <w:t>&lt;</w:t>
      </w:r>
      <w:r>
        <w:rPr>
          <w:sz w:val="28"/>
          <w:szCs w:val="28"/>
        </w:rPr>
        <w:t xml:space="preserve"> 17, òî s :=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Íàéòè íàèìåíüøåå ïðîñòîå ÷èñëî ð   äëèíû  t   áèòîâ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m := s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Âû÷èñëèòü r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=  </w:t>
      </w:r>
      <w:r>
        <w:rPr>
          <w:rFonts w:eastAsia="Symbol" w:cs="Symbol" w:ascii="Symbol" w:hAnsi="Symbol"/>
          <w:sz w:val="28"/>
          <w:szCs w:val="28"/>
        </w:rPr>
        <w:t>é</w:t>
      </w: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/16 </w:t>
      </w:r>
      <w:r>
        <w:rPr>
          <w:rFonts w:eastAsia="Symbol" w:cs="Symbol" w:ascii="Symbol" w:hAnsi="Symbol"/>
          <w:sz w:val="28"/>
          <w:szCs w:val="28"/>
        </w:rPr>
        <w:t>ù</w:t>
      </w:r>
    </w:p>
    <w:p>
      <w:pPr>
        <w:pStyle w:val="Normal"/>
        <w:rPr/>
      </w:pPr>
      <w:r>
        <w:rPr>
          <w:sz w:val="28"/>
          <w:szCs w:val="28"/>
        </w:rPr>
        <w:t>6. Âû÷èñëèòü ïîñëåäîâàòåëüíîñòü (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,......,y</w:t>
      </w:r>
      <w:r>
        <w:rPr>
          <w:sz w:val="28"/>
          <w:szCs w:val="28"/>
          <w:vertAlign w:val="subscript"/>
        </w:rPr>
        <w:t>rm</w:t>
      </w:r>
      <w:r>
        <w:rPr>
          <w:sz w:val="28"/>
          <w:szCs w:val="28"/>
        </w:rPr>
        <w:t xml:space="preserve">  ) ïî ðåêóðñèâíîìó ïðàâèëó  y</w:t>
      </w:r>
      <w:r>
        <w:rPr>
          <w:sz w:val="28"/>
          <w:szCs w:val="28"/>
          <w:vertAlign w:val="subscript"/>
        </w:rPr>
        <w:t>i+1</w:t>
      </w:r>
      <w:r>
        <w:rPr>
          <w:sz w:val="28"/>
          <w:szCs w:val="28"/>
        </w:rPr>
        <w:t xml:space="preserve">   = (19381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+ c) (mod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 )</w:t>
      </w:r>
    </w:p>
    <w:p>
      <w:pPr>
        <w:pStyle w:val="Normal"/>
        <w:rPr/>
      </w:pPr>
      <w:r>
        <w:rPr>
          <w:sz w:val="28"/>
          <w:szCs w:val="28"/>
        </w:rPr>
        <w:t>7. Âû÷èñëèòü  y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 =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  y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2</w:t>
      </w:r>
      <w:r>
        <w:rPr>
          <w:sz w:val="28"/>
          <w:szCs w:val="28"/>
          <w:vertAlign w:val="superscript"/>
        </w:rPr>
        <w:t>161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8. y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 := y</w:t>
      </w:r>
      <w:r>
        <w:rPr>
          <w:sz w:val="28"/>
          <w:szCs w:val="28"/>
          <w:vertAlign w:val="subscript"/>
        </w:rPr>
        <w:t>rm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9. Âû÷èñëèòü N = </w:t>
      </w:r>
      <w:r>
        <w:rPr>
          <w:rFonts w:eastAsia="Symbol" w:cs="Symbol" w:ascii="Symbol" w:hAnsi="Symbol"/>
          <w:sz w:val="28"/>
          <w:szCs w:val="28"/>
        </w:rPr>
        <w:t>é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t-1</w:t>
      </w:r>
      <w:r>
        <w:rPr>
          <w:sz w:val="28"/>
          <w:szCs w:val="28"/>
        </w:rPr>
        <w:t xml:space="preserve">       / p</w:t>
      </w:r>
      <w:r>
        <w:rPr>
          <w:sz w:val="28"/>
          <w:szCs w:val="28"/>
          <w:vertAlign w:val="subscript"/>
        </w:rPr>
        <w:t>m+1</w:t>
      </w:r>
      <w:r>
        <w:rPr>
          <w:sz w:val="28"/>
          <w:szCs w:val="28"/>
        </w:rPr>
        <w:t xml:space="preserve">    </w:t>
      </w:r>
      <w:r>
        <w:rPr>
          <w:rFonts w:eastAsia="Symbol" w:cs="Symbol" w:ascii="Symbol" w:hAnsi="Symbol"/>
          <w:sz w:val="28"/>
          <w:szCs w:val="28"/>
        </w:rPr>
        <w:t>ù+ë(2</w:t>
      </w:r>
      <w:r>
        <w:rPr>
          <w:sz w:val="28"/>
          <w:szCs w:val="28"/>
          <w:vertAlign w:val="superscript"/>
        </w:rPr>
        <w:t>t-1</w:t>
      </w:r>
      <w:r>
        <w:rPr>
          <w:sz w:val="28"/>
          <w:szCs w:val="28"/>
        </w:rPr>
        <w:t xml:space="preserve">       y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)/(p</w:t>
      </w:r>
      <w:r>
        <w:rPr>
          <w:sz w:val="28"/>
          <w:szCs w:val="28"/>
          <w:vertAlign w:val="subscript"/>
        </w:rPr>
        <w:t>m+1</w:t>
      </w:r>
      <w:r>
        <w:rPr>
          <w:sz w:val="28"/>
          <w:szCs w:val="28"/>
        </w:rPr>
        <w:t xml:space="preserve">    2</w:t>
      </w:r>
      <w:r>
        <w:rPr>
          <w:sz w:val="28"/>
          <w:szCs w:val="28"/>
          <w:vertAlign w:val="superscript"/>
        </w:rPr>
        <w:t>16r</w:t>
      </w:r>
      <w:r>
        <w:rPr>
          <w:sz w:val="28"/>
          <w:szCs w:val="28"/>
        </w:rPr>
        <w:t xml:space="preserve">     )</w:t>
      </w:r>
      <w:r>
        <w:rPr>
          <w:rFonts w:eastAsia="Symbol" w:cs="Symbol" w:ascii="Symbol" w:hAnsi="Symbol"/>
          <w:sz w:val="28"/>
          <w:szCs w:val="28"/>
        </w:rPr>
        <w:t>û</w:t>
      </w:r>
      <w:r>
        <w:rPr>
          <w:sz w:val="28"/>
          <w:szCs w:val="28"/>
        </w:rPr>
        <w:t xml:space="preserve">    Åñëè N íå÷åòíî , òî N := N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k := 0</w:t>
      </w:r>
    </w:p>
    <w:p>
      <w:pPr>
        <w:pStyle w:val="Normal"/>
        <w:rPr/>
      </w:pPr>
      <w:r>
        <w:rPr>
          <w:sz w:val="28"/>
          <w:szCs w:val="28"/>
        </w:rPr>
        <w:t>11. Âû÷èñëèòü ð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 =   p</w:t>
      </w:r>
      <w:r>
        <w:rPr>
          <w:sz w:val="28"/>
          <w:szCs w:val="28"/>
          <w:vertAlign w:val="subscript"/>
        </w:rPr>
        <w:t>m+1</w:t>
      </w:r>
      <w:r>
        <w:rPr>
          <w:sz w:val="28"/>
          <w:szCs w:val="28"/>
        </w:rPr>
        <w:t xml:space="preserve">   (N+k) + 1</w:t>
      </w:r>
    </w:p>
    <w:p>
      <w:pPr>
        <w:pStyle w:val="Normal"/>
        <w:rPr/>
      </w:pPr>
      <w:r>
        <w:rPr>
          <w:sz w:val="28"/>
          <w:szCs w:val="28"/>
        </w:rPr>
        <w:t>12. Åñëè  ð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&gt;</w:t>
      </w:r>
      <w:r>
        <w:rPr>
          <w:sz w:val="28"/>
          <w:szCs w:val="28"/>
        </w:rPr>
        <w:t xml:space="preserve">   2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   , òî ïåðåéòè ê øàãó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Ïðîâåðèòü óñëîâèÿ: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p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perscript"/>
        </w:rPr>
        <w:t>(N+k)</w:t>
      </w:r>
      <w:r>
        <w:rPr>
          <w:sz w:val="28"/>
          <w:szCs w:val="28"/>
        </w:rPr>
        <w:t xml:space="preserve">         (mod p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) = 1,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(N+k)</w:t>
      </w:r>
      <w:r>
        <w:rPr>
          <w:sz w:val="28"/>
          <w:szCs w:val="28"/>
        </w:rPr>
        <w:t xml:space="preserve">      (mod p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 )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õîòÿ áû îäíî èç óñëîâèé íå âûïîëíåíî , òî k :=k + 2 è ïåðåéòè ê øàãó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îáà óñëîâèÿ âûïîëíåíû, òî m := m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4. Åñëè m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>0 , òî ïåðåéòè ê øàãó 5.</w:t>
      </w:r>
    </w:p>
    <w:p>
      <w:pPr>
        <w:pStyle w:val="Normal"/>
        <w:rPr/>
      </w:pPr>
      <w:r>
        <w:rPr>
          <w:sz w:val="28"/>
          <w:szCs w:val="28"/>
        </w:rPr>
        <w:t>Åñëè m &lt; 0, òî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- èñêîìîå ïðîñòîå ÷èñëî ð è 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 èñêîìîå ïðîñòîå ÷èñëî 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2 Ïðîöåäóðà À’</w:t>
      </w:r>
    </w:p>
    <w:p>
      <w:pPr>
        <w:pStyle w:val="Normal"/>
        <w:rPr/>
      </w:pPr>
      <w:r>
        <w:rPr>
          <w:sz w:val="28"/>
          <w:szCs w:val="28"/>
        </w:rPr>
        <w:t>Ïðîöåäóðà ïîçâîëÿåò ïîëó÷àòü ïðîñòûå ÷èñëà ð äëèíû t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33 áèòîâ ñ ïðîñòûì äåëèòåëåì q äëèíû </w:t>
      </w:r>
      <w:r>
        <w:rPr>
          <w:rFonts w:eastAsia="Symbol" w:cs="Symbol" w:ascii="Symbol" w:hAnsi="Symbol"/>
          <w:sz w:val="28"/>
          <w:szCs w:val="28"/>
        </w:rPr>
        <w:t>ë</w:t>
      </w:r>
      <w:r>
        <w:rPr>
          <w:sz w:val="28"/>
          <w:szCs w:val="28"/>
        </w:rPr>
        <w:t>t/2</w:t>
      </w:r>
      <w:r>
        <w:rPr>
          <w:rFonts w:eastAsia="Symbol" w:cs="Symbol" w:ascii="Symbol" w:hAnsi="Symbol"/>
          <w:sz w:val="28"/>
          <w:szCs w:val="28"/>
        </w:rPr>
        <w:t>û</w:t>
      </w:r>
      <w:r>
        <w:rPr>
          <w:sz w:val="28"/>
          <w:szCs w:val="28"/>
        </w:rPr>
        <w:t xml:space="preserve"> áèòîâ ÷èñëà ð-1.</w:t>
      </w:r>
    </w:p>
    <w:p>
      <w:pPr>
        <w:pStyle w:val="Normal"/>
        <w:rPr/>
      </w:pPr>
      <w:r>
        <w:rPr>
          <w:sz w:val="28"/>
          <w:szCs w:val="28"/>
        </w:rPr>
        <w:t>Ïîëó÷åíèå ÷èñåë îñóùåñòâëÿåòñÿ ñ èñïîëüçîâàíèåì ëèíåéíîãî êîíãðóýíòíîãî äàò÷èêà õ</w:t>
      </w:r>
      <w:r>
        <w:rPr>
          <w:sz w:val="28"/>
          <w:szCs w:val="28"/>
          <w:vertAlign w:val="subscript"/>
        </w:rPr>
        <w:t xml:space="preserve">n </w:t>
      </w:r>
      <w:r>
        <w:rPr>
          <w:sz w:val="28"/>
          <w:szCs w:val="28"/>
        </w:rPr>
        <w:t>= (97781173 x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+ c ) (mod 2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Çàäàþòñÿ ÷èñëî 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ñ óñëîâèåì 0&lt;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lt; 2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 è íå÷åòíîå ÷èñëî ñ óñëîâèåì 0&lt; c &lt; 2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ðîöåäóðà âû÷èñëåíèÿ âêëþ÷àåò â ñåáÿ ñëåäóþùèå øàãè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= x</w:t>
      </w:r>
      <w:r>
        <w:rPr>
          <w:sz w:val="28"/>
          <w:szCs w:val="28"/>
          <w:vertAlign w:val="subscript"/>
        </w:rPr>
        <w:t>0</w:t>
      </w:r>
    </w:p>
    <w:p>
      <w:pPr>
        <w:pStyle w:val="Normal"/>
        <w:rPr/>
      </w:pPr>
      <w:r>
        <w:rPr>
          <w:sz w:val="28"/>
          <w:szCs w:val="28"/>
        </w:rPr>
        <w:t>2. Âû÷èñëèòü ïîñëåäîâàòåëüíîñòü ÷èñåë (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.., t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>) ïî ïðàâèëó: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= t.</w:t>
      </w:r>
    </w:p>
    <w:p>
      <w:pPr>
        <w:pStyle w:val="Normal"/>
        <w:rPr/>
      </w:pPr>
      <w:r>
        <w:rPr>
          <w:sz w:val="28"/>
          <w:szCs w:val="28"/>
        </w:rPr>
        <w:t>Åñëè t</w:t>
      </w:r>
      <w:r>
        <w:rPr>
          <w:sz w:val="28"/>
          <w:szCs w:val="28"/>
          <w:vertAlign w:val="subscript"/>
        </w:rPr>
        <w:t>i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>33, òî t</w:t>
      </w:r>
      <w:r>
        <w:rPr>
          <w:sz w:val="28"/>
          <w:szCs w:val="28"/>
          <w:vertAlign w:val="subscript"/>
        </w:rPr>
        <w:t>i+1=</w:t>
      </w:r>
      <w:r>
        <w:rPr>
          <w:rFonts w:eastAsia="Symbol" w:cs="Symbol" w:ascii="Symbol" w:hAnsi="Symbol"/>
          <w:sz w:val="28"/>
          <w:szCs w:val="28"/>
        </w:rPr>
        <w:t>ë</w:t>
      </w:r>
      <w:r>
        <w:rPr>
          <w:sz w:val="28"/>
          <w:szCs w:val="28"/>
        </w:rPr>
        <w:t xml:space="preserve">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/2 </w:t>
      </w:r>
      <w:r>
        <w:rPr>
          <w:rFonts w:eastAsia="Symbol" w:cs="Symbol" w:ascii="Symbol" w:hAnsi="Symbol"/>
          <w:sz w:val="28"/>
          <w:szCs w:val="28"/>
        </w:rPr>
        <w:t>û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</w:rPr>
        <w:t>Åñëè t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&lt;33, òî s := I</w:t>
      </w:r>
    </w:p>
    <w:p>
      <w:pPr>
        <w:pStyle w:val="Normal"/>
        <w:rPr/>
      </w:pPr>
      <w:r>
        <w:rPr>
          <w:sz w:val="28"/>
          <w:szCs w:val="28"/>
        </w:rPr>
        <w:t>3. Íàéòè íàèìåíüøåå ïðîñòîå ÷èñëî p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äëèíû t</w:t>
      </w:r>
      <w:r>
        <w:rPr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áèòîâ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m := s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Âû÷èñëèòü r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é</w:t>
      </w:r>
      <w:r>
        <w:rPr>
          <w:sz w:val="28"/>
          <w:szCs w:val="28"/>
        </w:rPr>
        <w:t xml:space="preserve"> t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/32 </w:t>
      </w:r>
      <w:r>
        <w:rPr>
          <w:rFonts w:eastAsia="Symbol" w:cs="Symbol" w:ascii="Symbol" w:hAnsi="Symbol"/>
          <w:sz w:val="28"/>
          <w:szCs w:val="28"/>
        </w:rPr>
        <w:t>ù</w:t>
      </w:r>
    </w:p>
    <w:p>
      <w:pPr>
        <w:pStyle w:val="Normal"/>
        <w:rPr/>
      </w:pPr>
      <w:r>
        <w:rPr>
          <w:sz w:val="28"/>
          <w:szCs w:val="28"/>
        </w:rPr>
        <w:t>6. Âû÷èñëèòü ïîñëåäîâàòåëüíîñòü ( 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.....,ó</w:t>
      </w:r>
      <w:r>
        <w:rPr>
          <w:sz w:val="28"/>
          <w:szCs w:val="28"/>
          <w:vertAlign w:val="subscript"/>
        </w:rPr>
        <w:t>rm</w:t>
      </w:r>
      <w:r>
        <w:rPr>
          <w:sz w:val="28"/>
          <w:szCs w:val="28"/>
        </w:rPr>
        <w:t>) ïî ðåêóðñèâíîìó ïðàâèëó ó</w:t>
      </w:r>
      <w:r>
        <w:rPr>
          <w:sz w:val="28"/>
          <w:szCs w:val="28"/>
          <w:vertAlign w:val="subscript"/>
        </w:rPr>
        <w:t xml:space="preserve">i+1= </w:t>
      </w:r>
      <w:r>
        <w:rPr>
          <w:sz w:val="28"/>
          <w:szCs w:val="28"/>
        </w:rPr>
        <w:t>(97781173 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ñ) mod (2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>).</w:t>
      </w:r>
    </w:p>
    <w:p>
      <w:pPr>
        <w:pStyle w:val="Normal"/>
        <w:rPr/>
      </w:pPr>
      <w:r>
        <w:rPr>
          <w:sz w:val="28"/>
          <w:szCs w:val="28"/>
        </w:rPr>
        <w:t>7. Âû÷èñëèòü ó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321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= ó</w:t>
      </w:r>
      <w:r>
        <w:rPr>
          <w:sz w:val="28"/>
          <w:szCs w:val="28"/>
          <w:vertAlign w:val="subscript"/>
        </w:rPr>
        <w:t>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Âû÷èñëèòü N = </w:t>
      </w:r>
      <w:r>
        <w:rPr>
          <w:rFonts w:eastAsia="Symbol" w:cs="Symbol" w:ascii="Symbol" w:hAnsi="Symbol"/>
          <w:sz w:val="28"/>
          <w:szCs w:val="28"/>
        </w:rPr>
        <w:t>é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t -1</w:t>
      </w:r>
      <w:r>
        <w:rPr>
          <w:sz w:val="28"/>
          <w:szCs w:val="28"/>
        </w:rPr>
        <w:t>/ p</w:t>
      </w:r>
      <w:r>
        <w:rPr>
          <w:sz w:val="28"/>
          <w:szCs w:val="28"/>
          <w:vertAlign w:val="subscript"/>
        </w:rPr>
        <w:t>m+1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ù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ë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t -1</w:t>
      </w:r>
      <w:r>
        <w:rPr>
          <w:sz w:val="28"/>
          <w:szCs w:val="28"/>
        </w:rPr>
        <w:t xml:space="preserve"> y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/(p</w:t>
      </w:r>
      <w:r>
        <w:rPr>
          <w:sz w:val="28"/>
          <w:szCs w:val="28"/>
          <w:vertAlign w:val="subscript"/>
        </w:rPr>
        <w:t>m+1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32r</w:t>
      </w:r>
      <w:r>
        <w:rPr>
          <w:sz w:val="28"/>
          <w:szCs w:val="28"/>
        </w:rPr>
        <w:t xml:space="preserve"> )</w:t>
      </w:r>
      <w:r>
        <w:rPr>
          <w:rFonts w:eastAsia="Symbol" w:cs="Symbol" w:ascii="Symbol" w:hAnsi="Symbol"/>
          <w:sz w:val="28"/>
          <w:szCs w:val="28"/>
        </w:rPr>
        <w:t>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N íå÷åòíî, òî N  := N +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k := 0</w:t>
      </w:r>
    </w:p>
    <w:p>
      <w:pPr>
        <w:pStyle w:val="Normal"/>
        <w:rPr/>
      </w:pPr>
      <w:r>
        <w:rPr>
          <w:sz w:val="28"/>
          <w:szCs w:val="28"/>
        </w:rPr>
        <w:t>11. Âû÷èñëèòü ð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p</w:t>
      </w:r>
      <w:r>
        <w:rPr>
          <w:sz w:val="28"/>
          <w:szCs w:val="28"/>
          <w:vertAlign w:val="subscript"/>
        </w:rPr>
        <w:t>m+1</w:t>
      </w:r>
      <w:r>
        <w:rPr>
          <w:sz w:val="28"/>
          <w:szCs w:val="28"/>
        </w:rPr>
        <w:t>(N + k) + 1</w:t>
      </w:r>
    </w:p>
    <w:p>
      <w:pPr>
        <w:pStyle w:val="Normal"/>
        <w:rPr/>
      </w:pPr>
      <w:r>
        <w:rPr>
          <w:sz w:val="28"/>
          <w:szCs w:val="28"/>
        </w:rPr>
        <w:t>12. Åñëè ð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&gt; 2</w:t>
      </w:r>
      <w:r>
        <w:rPr>
          <w:sz w:val="28"/>
          <w:szCs w:val="28"/>
          <w:vertAlign w:val="superscript"/>
        </w:rPr>
        <w:t xml:space="preserve">t </w:t>
      </w:r>
      <w:r>
        <w:rPr>
          <w:sz w:val="28"/>
          <w:szCs w:val="28"/>
        </w:rPr>
        <w:t>, òî ïåðåéòè ê øàãó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Ïðîâåðèòü óñëîâèÿ :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ð   (N+k)</w:t>
      </w:r>
      <w:r>
        <w:rPr>
          <w:sz w:val="28"/>
          <w:szCs w:val="28"/>
        </w:rPr>
        <w:t xml:space="preserve">  (mod p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 = 1,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(N+k)</w:t>
      </w:r>
      <w:r>
        <w:rPr>
          <w:sz w:val="28"/>
          <w:szCs w:val="28"/>
        </w:rPr>
        <w:t xml:space="preserve">  (mod p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)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õîòÿ áû îäíî èç óñëîâèé íå âûïîëíåíî, òî k := k+2 è ïåðåéòè ê øàãó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îáà óñëîâèÿ âûïîëíåíû, òî m := m-1.</w:t>
      </w:r>
    </w:p>
    <w:p>
      <w:pPr>
        <w:pStyle w:val="Normal"/>
        <w:rPr/>
      </w:pPr>
      <w:r>
        <w:rPr>
          <w:sz w:val="28"/>
          <w:szCs w:val="28"/>
        </w:rPr>
        <w:t xml:space="preserve">14. Åñëè m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, òî ïåðåéòè ê øàãó 5.</w:t>
      </w:r>
    </w:p>
    <w:p>
      <w:pPr>
        <w:pStyle w:val="Normal"/>
        <w:rPr/>
      </w:pPr>
      <w:r>
        <w:rPr>
          <w:sz w:val="28"/>
          <w:szCs w:val="28"/>
        </w:rPr>
        <w:t>Åñëè m &lt; 0, òî 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èñêîìîå ïðîñòîå ÷èñëî ð è 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èñêîìîå ïðîñòîå ÷èñëî 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3 Ïðîöåäóðà Â</w:t>
      </w:r>
    </w:p>
    <w:p>
      <w:pPr>
        <w:pStyle w:val="Normal"/>
        <w:rPr/>
      </w:pPr>
      <w:r>
        <w:rPr>
          <w:sz w:val="28"/>
          <w:szCs w:val="28"/>
        </w:rPr>
        <w:t>Ïðîöåäóðà ïîçâîëÿåò ïîëó÷àòü ïðîñòûå ÷èñëà ð äëèíû t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= 1021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1024 áèòîâ ñ äåëèòåëåì q äëèíû t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= 255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256 áèòîâ ÷èñëà ð-1.</w:t>
      </w:r>
    </w:p>
    <w:p>
      <w:pPr>
        <w:pStyle w:val="Normal"/>
        <w:rPr/>
      </w:pPr>
      <w:r>
        <w:rPr>
          <w:sz w:val="28"/>
          <w:szCs w:val="28"/>
        </w:rPr>
        <w:t>Çàäàþòñÿ ÷èñëî 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ñ óñëîâèåì 0 &lt;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lt;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 xml:space="preserve"> è íå÷åòíîå ÷èñëî ñ óñëîâèåì 0 &lt; c &lt;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ðîöåäóðà âû÷èñëåíèÿ âêëþ÷àåò â ñåáÿ ñëåäóþùèå øàãè:</w:t>
      </w:r>
    </w:p>
    <w:p>
      <w:pPr>
        <w:pStyle w:val="Normal"/>
        <w:rPr/>
      </w:pPr>
      <w:r>
        <w:rPr>
          <w:sz w:val="28"/>
          <w:szCs w:val="28"/>
        </w:rPr>
        <w:t>1. Ïî ïðîöåäóðå À ïîëó÷èòü ïðîñòîå ÷èñëî q äëèíû t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áèòîâ.</w:t>
      </w:r>
    </w:p>
    <w:p>
      <w:pPr>
        <w:pStyle w:val="Normal"/>
        <w:rPr/>
      </w:pPr>
      <w:r>
        <w:rPr>
          <w:sz w:val="28"/>
          <w:szCs w:val="28"/>
        </w:rPr>
        <w:t>2. Ïî ïðîöåäóðå À ïîëó÷èòü ïðîñòîå ÷èñëî Q äëèíû 512 áèòîâ, ïðè ýòîì ïóíêò 1 ïðîöåäóðû À íå âûïîëíÿòü, à ñîõðàíèòü çíà÷åíèå 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ïîëó÷åííîå â êîíöå ðàáîòû øàãà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Âû÷èñëèòü ïîñëåäîâàòåëüíîñòü (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.,ó</w:t>
      </w:r>
      <w:r>
        <w:rPr>
          <w:sz w:val="28"/>
          <w:szCs w:val="28"/>
          <w:vertAlign w:val="subscript"/>
        </w:rPr>
        <w:t>64</w:t>
      </w:r>
      <w:r>
        <w:rPr>
          <w:sz w:val="28"/>
          <w:szCs w:val="28"/>
        </w:rPr>
        <w:t>) ïî ðåêóðñèâíîìó ïðàâèëó ó</w:t>
      </w:r>
      <w:r>
        <w:rPr>
          <w:sz w:val="28"/>
          <w:szCs w:val="28"/>
          <w:vertAlign w:val="subscript"/>
        </w:rPr>
        <w:t xml:space="preserve">i+1 </w:t>
      </w:r>
      <w:r>
        <w:rPr>
          <w:sz w:val="28"/>
          <w:szCs w:val="28"/>
        </w:rPr>
        <w:t>= (19381 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 ñ) (mod 2</w:t>
      </w:r>
      <w:r>
        <w:rPr>
          <w:sz w:val="28"/>
          <w:szCs w:val="28"/>
          <w:vertAlign w:val="superscript"/>
        </w:rPr>
        <w:t>16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Âû÷èñëèòü ó =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1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= ó</w:t>
      </w:r>
      <w:r>
        <w:rPr>
          <w:sz w:val="28"/>
          <w:szCs w:val="28"/>
          <w:vertAlign w:val="subscript"/>
        </w:rPr>
        <w:t>6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Âû÷èñëèò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 =</w:t>
      </w:r>
      <w:r>
        <w:rPr>
          <w:rFonts w:eastAsia="Symbol" w:cs="Symbol" w:ascii="Symbol" w:hAnsi="Symbol"/>
          <w:sz w:val="28"/>
          <w:szCs w:val="28"/>
        </w:rPr>
        <w:t>é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t -1</w:t>
      </w:r>
      <w:r>
        <w:rPr>
          <w:sz w:val="28"/>
          <w:szCs w:val="28"/>
        </w:rPr>
        <w:t xml:space="preserve"> /(qQ)</w:t>
      </w:r>
      <w:r>
        <w:rPr>
          <w:rFonts w:eastAsia="Symbol" w:cs="Symbol" w:ascii="Symbol" w:hAnsi="Symbol"/>
          <w:sz w:val="28"/>
          <w:szCs w:val="28"/>
        </w:rPr>
        <w:t>ù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ë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t -1</w:t>
      </w:r>
      <w:r>
        <w:rPr>
          <w:sz w:val="28"/>
          <w:szCs w:val="28"/>
        </w:rPr>
        <w:t xml:space="preserve">  ó)/( qQ2</w:t>
      </w:r>
      <w:r>
        <w:rPr>
          <w:sz w:val="28"/>
          <w:szCs w:val="28"/>
          <w:vertAlign w:val="superscript"/>
        </w:rPr>
        <w:t>1024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N íå÷åòíî, òî N := N+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k := 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Âû÷èñëèòü ð = qQ(N + k) + 1</w:t>
      </w:r>
    </w:p>
    <w:p>
      <w:pPr>
        <w:pStyle w:val="Normal"/>
        <w:rPr/>
      </w:pPr>
      <w:r>
        <w:rPr>
          <w:sz w:val="28"/>
          <w:szCs w:val="28"/>
        </w:rPr>
        <w:t>9/ Tckb p &gt; 2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  , òî ïåðåéòè ê øàãó 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Ïðîâåðèòü óñëîâèÿ: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qQ(N+k)</w:t>
      </w:r>
      <w:r>
        <w:rPr>
          <w:sz w:val="28"/>
          <w:szCs w:val="28"/>
        </w:rPr>
        <w:t>(mod p ) = 1,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q(N+k)</w:t>
      </w:r>
      <w:r>
        <w:rPr>
          <w:sz w:val="28"/>
          <w:szCs w:val="28"/>
        </w:rPr>
        <w:t xml:space="preserve">(mod p)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îáà óñëîâèÿ âûïîëíåíû, òî ð è q - èñêîìûå ïðîñòûå ÷èñë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õîòÿ áû îäíî íå âûïîëíåíî. òî k := k + 2 è ïåðåéòè ê øàãó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îñëåäîâàòåëüíîñòü øàãîâ ïîâòîðèòü äî âûïîëíåíèÿ óñëîâèé íà øàãå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4 Ïðîöåäóðà Â’ </w:t>
      </w:r>
    </w:p>
    <w:p>
      <w:pPr>
        <w:pStyle w:val="Normal"/>
        <w:rPr/>
      </w:pPr>
      <w:r>
        <w:rPr>
          <w:sz w:val="28"/>
          <w:szCs w:val="28"/>
        </w:rPr>
        <w:t>ïðîöåäóðà ïîçâîëÿåò ïîëó÷àòü ïðîñòûå ÷èñëà ð äëèíû t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>= 1021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1024 áèòîâ ñ äåëèòåëåì q äëèíû t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= 255 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sz w:val="28"/>
          <w:szCs w:val="28"/>
        </w:rPr>
        <w:t xml:space="preserve"> 256 áèòîâ ÷èñëà ð-1.</w:t>
      </w:r>
    </w:p>
    <w:p>
      <w:pPr>
        <w:pStyle w:val="Normal"/>
        <w:rPr/>
      </w:pPr>
      <w:r>
        <w:rPr>
          <w:sz w:val="28"/>
          <w:szCs w:val="28"/>
        </w:rPr>
        <w:t>Çàäàþòñÿ ÷èñëî 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ñ óñëîâèåì 0 &lt; 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&lt; 2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 xml:space="preserve"> è íå÷åòíîå ÷èñëî ñ ñ óñëîâèåì 0 &lt; c &lt; 2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ðîöåäóðà âû÷èñëåíèÿ âêëþ÷àåò â ñåáÿ ñëåäóþùèå øàãè:</w:t>
      </w:r>
    </w:p>
    <w:p>
      <w:pPr>
        <w:pStyle w:val="Normal"/>
        <w:rPr/>
      </w:pPr>
      <w:r>
        <w:rPr>
          <w:sz w:val="28"/>
          <w:szCs w:val="28"/>
        </w:rPr>
        <w:t>1. Ïî ïðîöåäóðå À’ ïîëó÷èòü ïðîñòîå ÷èñëî q äëèíû t</w:t>
      </w:r>
      <w:r>
        <w:rPr>
          <w:sz w:val="28"/>
          <w:szCs w:val="28"/>
          <w:vertAlign w:val="subscript"/>
        </w:rPr>
        <w:t>q</w:t>
      </w:r>
      <w:r>
        <w:rPr>
          <w:sz w:val="28"/>
          <w:szCs w:val="28"/>
        </w:rPr>
        <w:t xml:space="preserve"> áèòîâ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Ïî ïðîöåäóðå À’ ïîëó÷èòü ïðîñòîå ÷èñëî Q äëèíû 512 áèòîâ, ïðè ýòîì ïóíêò 1 ïðîöåäóðû À’ íå âûïîëíÿòü, à ñîõðàíèòü çíà÷åíèå 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ïîëó÷åííîå â êîíöå ðàáîòû øàãà 1.</w:t>
      </w:r>
    </w:p>
    <w:p>
      <w:pPr>
        <w:pStyle w:val="Normal"/>
        <w:rPr/>
      </w:pPr>
      <w:r>
        <w:rPr>
          <w:sz w:val="28"/>
          <w:szCs w:val="28"/>
        </w:rPr>
        <w:t>3. Âû÷èñëèòü ïîñëåäîâàòåëüíîñòü (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ó</w:t>
      </w:r>
      <w:r>
        <w:rPr>
          <w:sz w:val="28"/>
          <w:szCs w:val="28"/>
          <w:vertAlign w:val="subscript"/>
        </w:rPr>
        <w:t>32</w:t>
      </w:r>
      <w:r>
        <w:rPr>
          <w:sz w:val="28"/>
          <w:szCs w:val="28"/>
        </w:rPr>
        <w:t>) ïî ðåêóðñèâíîìó ïðàâèëó ó</w:t>
      </w:r>
      <w:r>
        <w:rPr>
          <w:sz w:val="28"/>
          <w:szCs w:val="28"/>
          <w:vertAlign w:val="subscript"/>
        </w:rPr>
        <w:t>i+1</w:t>
      </w:r>
      <w:r>
        <w:rPr>
          <w:sz w:val="28"/>
          <w:szCs w:val="28"/>
        </w:rPr>
        <w:t>= (97781173 ó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+ c) (üùâ 2</w:t>
      </w:r>
      <w:r>
        <w:rPr>
          <w:sz w:val="28"/>
          <w:szCs w:val="28"/>
          <w:vertAlign w:val="superscript"/>
        </w:rPr>
        <w:t>32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Âû÷èñëèòü ó=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ó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2</w:t>
      </w:r>
      <w:r>
        <w:rPr>
          <w:sz w:val="28"/>
          <w:szCs w:val="28"/>
          <w:vertAlign w:val="superscript"/>
        </w:rPr>
        <w:t>3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ó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:= ó</w:t>
      </w:r>
      <w:r>
        <w:rPr>
          <w:sz w:val="28"/>
          <w:szCs w:val="28"/>
          <w:vertAlign w:val="subscript"/>
        </w:rPr>
        <w:t>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Âû÷èñëèò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 = </w:t>
      </w:r>
      <w:r>
        <w:rPr>
          <w:rFonts w:eastAsia="Symbol" w:cs="Symbol" w:ascii="Symbol" w:hAnsi="Symbol"/>
          <w:sz w:val="28"/>
          <w:szCs w:val="28"/>
        </w:rPr>
        <w:t>é</w:t>
      </w: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 xml:space="preserve">t -1 </w:t>
      </w:r>
      <w:r>
        <w:rPr>
          <w:sz w:val="28"/>
          <w:szCs w:val="28"/>
        </w:rPr>
        <w:t>/(qQ)</w:t>
      </w:r>
      <w:r>
        <w:rPr>
          <w:rFonts w:eastAsia="Symbol" w:cs="Symbol" w:ascii="Symbol" w:hAnsi="Symbol"/>
          <w:sz w:val="28"/>
          <w:szCs w:val="28"/>
        </w:rPr>
        <w:t>ù</w:t>
      </w:r>
      <w:r>
        <w:rPr>
          <w:sz w:val="28"/>
          <w:szCs w:val="28"/>
        </w:rPr>
        <w:t xml:space="preserve"> + </w:t>
      </w:r>
      <w:r>
        <w:rPr>
          <w:rFonts w:eastAsia="Symbol" w:cs="Symbol" w:ascii="Symbol" w:hAnsi="Symbol"/>
          <w:sz w:val="28"/>
          <w:szCs w:val="28"/>
        </w:rPr>
        <w:t>ë</w:t>
      </w:r>
      <w:r>
        <w:rPr>
          <w:sz w:val="28"/>
          <w:szCs w:val="28"/>
        </w:rPr>
        <w:t>(2</w:t>
      </w:r>
      <w:r>
        <w:rPr>
          <w:sz w:val="28"/>
          <w:szCs w:val="28"/>
          <w:vertAlign w:val="superscript"/>
        </w:rPr>
        <w:t>t -1</w:t>
      </w:r>
      <w:r>
        <w:rPr>
          <w:sz w:val="28"/>
          <w:szCs w:val="28"/>
        </w:rPr>
        <w:t xml:space="preserve">    y) / ( qQ2</w:t>
      </w:r>
      <w:r>
        <w:rPr>
          <w:sz w:val="28"/>
          <w:szCs w:val="28"/>
          <w:vertAlign w:val="superscript"/>
        </w:rPr>
        <w:t>1024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N íå÷åòíî, òî N := N +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k := 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Âû÷èñëèòü ð = qQ(N+k) + 1</w:t>
      </w:r>
    </w:p>
    <w:p>
      <w:pPr>
        <w:pStyle w:val="Normal"/>
        <w:rPr/>
      </w:pPr>
      <w:r>
        <w:rPr>
          <w:sz w:val="28"/>
          <w:szCs w:val="28"/>
        </w:rPr>
        <w:t>9. Åñëè ð &gt; 2</w:t>
      </w:r>
      <w:r>
        <w:rPr>
          <w:sz w:val="28"/>
          <w:szCs w:val="28"/>
          <w:vertAlign w:val="superscript"/>
        </w:rPr>
        <w:t>t</w:t>
      </w:r>
      <w:r>
        <w:rPr>
          <w:sz w:val="28"/>
          <w:szCs w:val="28"/>
        </w:rPr>
        <w:t xml:space="preserve"> , òî ïåðåéòè ê øàãó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Ïðîâåðèòü óñëîâèÿ: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qQ(N+k)</w:t>
      </w:r>
      <w:r>
        <w:rPr>
          <w:sz w:val="28"/>
          <w:szCs w:val="28"/>
        </w:rPr>
        <w:t>(mod p ) = 1,</w:t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sz w:val="28"/>
          <w:szCs w:val="28"/>
          <w:vertAlign w:val="superscript"/>
        </w:rPr>
        <w:t>q(N+k)</w:t>
      </w:r>
      <w:r>
        <w:rPr>
          <w:sz w:val="28"/>
          <w:szCs w:val="28"/>
        </w:rPr>
        <w:t xml:space="preserve">(mod p)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îáà óñëîâèÿ âûïîëíåíû , òî ð è q - èñêîìûå ïðîñòûå ÷èñë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õîòÿ áû îäíî èç óñëîâèé íå âûïîëíåíî, òî k := k + 2 è ïåðåéòè ê øàãó 8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îñëåäîâàòåëüíîñòü øàãîâ ïîâòîðèòü äî âûïîëíåíèÿ óñëîâèé íà øàãå 1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5 Ïðîöåäóðà 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ðîöåäóðà ïîçâîëÿåò ïîëó÷èòü ÷èñëî à ïðè çàäàííûõ ð è q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Ïðîèçâîëüíî âûáèðàòü ÷èñëî d, 1 &lt; d &lt; p-1.</w:t>
      </w:r>
    </w:p>
    <w:p>
      <w:pPr>
        <w:pStyle w:val="Normal"/>
        <w:rPr/>
      </w:pPr>
      <w:r>
        <w:rPr>
          <w:sz w:val="28"/>
          <w:szCs w:val="28"/>
        </w:rPr>
        <w:t>2. Âû÷èñëèòü f = d</w:t>
      </w:r>
      <w:r>
        <w:rPr>
          <w:sz w:val="28"/>
          <w:szCs w:val="28"/>
          <w:vertAlign w:val="superscript"/>
        </w:rPr>
        <w:t>p-1/q</w:t>
      </w:r>
      <w:r>
        <w:rPr>
          <w:sz w:val="28"/>
          <w:szCs w:val="28"/>
        </w:rPr>
        <w:t>(mod 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Åñëè f = 1, òî ïåðåéòè ê øàãó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Åñëè f  = 1, òî à :=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Êîíåö îàáîòû àëãîðèòì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Ïðîâåðî÷íûå ïðèìåðû äëÿ âûøåèçëîæåííûõ ïðîöåäóð ïîëó÷åíèå ÷èñåë ð,q è à , âûðàáîòêè è ïðîâåðêè ïîäïèñè ïðèâåäåíû â ïðèëîæåíèè À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ÏÐÈËÎÆÅÍÈÅ À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ñïðàâî÷íîå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ÏÐÎÂÅÐÎ×ÍÛÅ ÏÐÈÌÅÐ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Çíà÷åíèå ïàðàìåòðîâ 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c, d, x, y, k, óêàçàííûå â ïðèëîæåíèè, ðåêîìåíäóåòñÿ èñïîëüçîâàòü òîëüêî â ïðîâåðî÷íûõ ïðèìåðàõ äëÿ íàñòîÿùåãî ñòàíäàðòà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À.1  Ïðåäñòàâëåíèå ÷èñåë è âåêòîðîâ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Äëèíû ÷èñåë è âåêîðîâ, à òàêæå ýëåìåíòû ïîñëåäîâàòåëüíîñòè t çàïèñûâàþò â äåñÿòè÷íîé ñèñòåìå ñ÷èñëåíè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îñëåäîâàòåëüíîñòè äâîè÷íûõ ñèìâîëîâ çàïèñûâàþò êàê ñòðîêè øåñòíàäöàòèðè÷íûõ öèôð, â êîòîðûõ êàæäàÿ öèôðà ñîîòâåòñòâóåò ÷åòûðåì çíàêàì åå äâîè÷íîãî ïðåäñòàâëåíè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.2 Ïðèìåðû ê ïðîöåäóðàì ïîëó÷åíèÿ ÷èñåë ð, q è ÷èñëà à äëÿ ðåàëèçàöèè ÝÖÏ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À.2.1  Ïðîöåäóðà À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åîáõîäèìî ïîëó÷èòü ïðîñòîå ÷èñëî ð äëèíû 512 áèòîâ ñ ïðîñòûì äåëèòåëåì q äëèíû 256 áèòîâ ÷èñëà ð-1.</w:t>
      </w:r>
    </w:p>
    <w:p>
      <w:pPr>
        <w:pStyle w:val="Normal"/>
        <w:rPr/>
      </w:pPr>
      <w:r>
        <w:rPr>
          <w:sz w:val="28"/>
          <w:szCs w:val="28"/>
        </w:rPr>
        <w:t>Çàäàþò ÷èñëà 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EC9 è ñ = 73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Âû÷èñëÿþò ïîñëåäîâàòåëüíîñòü t = (512, 256, 128, 64, 32, 16) 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Òîãäà â ïðîöåññå âûïîëíåíèÿ ïðîöåäóðû áóäåò ïîëó÷åíà ïîñëåäîâàòåëüíîñòü ïðîñòûõ ÷èñåë :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16, p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8003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2,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AD4BOFAB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4, 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B25D28A7  1A62D775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8,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9C992766 8E6E4908 964A9AE1 3773AE75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256, 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98915E7E C8265EDF CDA31E88 F24809D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B064BDC7 285DD50D 7289FOAC 6F49DD2D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12,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EE8172AE 8996608F B69359B8 9EB82A6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854510E2 977A4D63 BC97322C E5DC3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EA0A12B3 43E9190F 23177539 8458397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6BB0C345 D165976E F2195EC9 B1C379E3</w:t>
      </w:r>
    </w:p>
    <w:p>
      <w:pPr>
        <w:pStyle w:val="Normal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è 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èñêîìûå ÷èñëà q è ð ñîîòâåòñâåííî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.2.2 Ïðîöåäóðà À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åîáõîäèìî ïîëó÷èòü ïðîñòîå ÷èñëî ð äëèíû 512 áèòîâ ñ ïðîñòûì äåëèòåëåì q äëèíû 256 áèòîâ ÷èñëà ð-1.</w:t>
      </w:r>
    </w:p>
    <w:p>
      <w:pPr>
        <w:pStyle w:val="Normal"/>
        <w:rPr/>
      </w:pPr>
      <w:r>
        <w:rPr>
          <w:sz w:val="28"/>
          <w:szCs w:val="28"/>
        </w:rPr>
        <w:t>Çàäàþòñÿ ÷èñëà 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DFC46F1 è c=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û÷èñëÿþò ïîñëåäîâàòåëüíîñòü t = (512, 256, 128, 64, 32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Òîñäà â ïðîöåññå âûïîëíåíèÿ ïðîöåäóðû áóäåò ïîëó÷åíà ïîñëåäîâàòåëüíîñòü ïðîñòûõ ÷èñåë: 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32, p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8000000B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64, p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9AAA6EBE 4AA58337</w:t>
      </w:r>
    </w:p>
    <w:p>
      <w:pPr>
        <w:pStyle w:val="Normal"/>
        <w:rPr/>
      </w:pPr>
      <w:r>
        <w:rPr>
          <w:sz w:val="28"/>
          <w:szCs w:val="28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28, 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C67CE4AF 720F7BBA B5FEBF37 B9E748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738"/>
        <w:gridCol w:w="1738"/>
        <w:gridCol w:w="1738"/>
        <w:gridCol w:w="1738"/>
      </w:tblGrid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 xml:space="preserve"> = 256, p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A58FB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F0DCDF2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7549BC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F19F472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B56898F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F921A07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EDB1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C93DC75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 xml:space="preserve"> = 512, p</w:t>
            </w:r>
            <w:r>
              <w:rPr>
                <w:sz w:val="28"/>
                <w:szCs w:val="28"/>
                <w:vertAlign w:val="subscript"/>
              </w:rPr>
              <w:t>0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B08EB13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AF966AA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39DF294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580C7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A26765D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D38D30C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1C06AAE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D1228C3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A0E29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60FA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2B19DC3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C15C88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C6DFD0F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2C565AB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BF1FAF</w:t>
            </w:r>
          </w:p>
        </w:tc>
        <w:tc>
          <w:tcPr>
            <w:tcW w:w="1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9518F85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p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è p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èñêîìûå ÷èñëà q è p ñîîòâåòñâåííî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.2.3 Ïðîöåäóðà 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åîáõîäèìî ïîëó÷èòü ïðîñòîå ÷èñëî ð äëèíû 1024 áèòîâ ñ ïðîñòûì äåëèòåëåì q äëèíû 256 áèòîâ ÷èñëà ð-1.</w:t>
      </w:r>
    </w:p>
    <w:p>
      <w:pPr>
        <w:pStyle w:val="Normal"/>
        <w:rPr/>
      </w:pPr>
      <w:r>
        <w:rPr>
          <w:sz w:val="28"/>
          <w:szCs w:val="28"/>
        </w:rPr>
        <w:t>Çàäàþò íà÷àëüíûå çíà÷åíèÿ 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A565 è ñ = 538B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Ñ ïîìîùüþ ïðîöåäóðû À ïîëó÷àþò ïðîñòîå ÷èñëî q äëèíîé 1 = 256 áèòîâ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CC02CA0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4F075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16105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5D530AA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D39F3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842AB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334A26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F576E0F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Çàòåì âíîâü ñ ïîìîùüþ ïðîöåäóðû À ïîëó÷àþò ïðîñòîå ÷èñëî Q äëèíîé 1 = 512 áèòîâ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CEF6F7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B6417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67532A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EC619C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4DB132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02621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216F1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6F8114C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B3D920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D978C6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3C330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4AA1C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AFCCEB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3B1D3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D2E5D1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A747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È, íàêîíåö, ïîëó÷àþò ïðîñòîå ÷èñëî ð äëèíîé 1 = 1024 áèòîâ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8F379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6529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1514C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48C5CBC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77B2F4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9A2673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2C1653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8984090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AC737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9A26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F59909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C984663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E16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A6234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F2A52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A39B9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0E69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0F104B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D2E149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FCCB478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98D01E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A1028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6D91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5236D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D2FC39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771535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D41787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E5F16F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71E2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C8CE6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7D7E19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57142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.2.4   Ïðîöåäóðà B’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Íåîáõîäèìî ïîëó÷èòü ïðîñòîå ÷èñëî ð äëèíû 1024 áèòîâ ñ ïðîñòûì äåëèòåëåì q äëèíû 256 áèòîâ ÷èñëà ð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Çàäàþò íà÷àëüíûå çíà÷åíèå 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3DFC46F1 è c = 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Ñ ïîìîùüþ ïðîöåäóðû À ïîëó÷àþò ïðîñòîå ÷èñëî q äëèíîé 1 = 256 áèòîâ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1A58F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F0DCDF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7549BC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F19F47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B56898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F921A07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1EDB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C93DC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Çàòåì âíîâü ñ ïîìîùüþ ïðîöåäóðû À ïîëó÷àþò ïðîñòîå ÷èñëî Q äëèíîé 1 = 512 áèòîâ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B124D6C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D373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7D5DF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CE0DB44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39750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F8980B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7CB68D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C6E8D2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D34BF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B53689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7150C4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82FC171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9529BC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965392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6682CF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BBA1B3D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È, íàêîíåö, ïîëó÷àþò ïðîñòîå ÷èñëî ð äëèíîé 1 = 1024 áèòîâ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2C4191C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B5F222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AC2732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F6D9B4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18E7FB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A290EA1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03D750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B980675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FC730D9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BF3FA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D05C2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B35A6C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6919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92E0C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B1DE453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C8FA8E7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43C2B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016251E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B2870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F6A27A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4450BCA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A5B7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AD386E4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0E4DFCB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52435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CFE48B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B126A8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C7382</w:t>
            </w:r>
          </w:p>
        </w:tc>
      </w:tr>
      <w:tr>
        <w:trPr/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285A986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15C66D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DDF6AF</w:t>
            </w:r>
          </w:p>
        </w:tc>
        <w:tc>
          <w:tcPr>
            <w:tcW w:w="22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355DFB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.2.5 Ïðîöåäóðà 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óñòü çàäàíû ÷èñëà ð è q, ïîëó÷åííûå â À.2.1 ïî ïðîöåäóðå À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62"/>
        <w:gridCol w:w="1962"/>
        <w:gridCol w:w="1962"/>
        <w:gridCol w:w="1962"/>
      </w:tblGrid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 =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E8172AE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608F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9359B8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EB82A69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510E2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A4D6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C97322C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5DC3386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0A12B3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E9190F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77539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83978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BB0C345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165976E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2195EC9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C379E3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 =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15E7E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8265EDF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A31E88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24809D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64BDC7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DD50D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F0AC</w:t>
            </w:r>
          </w:p>
        </w:tc>
        <w:tc>
          <w:tcPr>
            <w:tcW w:w="1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F49DD2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ûáèðàþò ÷èñëî d =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û÷èñëÿþò</w:t>
      </w:r>
    </w:p>
    <w:tbl>
      <w:tblPr>
        <w:tblW w:w="89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20"/>
        <w:gridCol w:w="1536"/>
        <w:gridCol w:w="1536"/>
        <w:gridCol w:w="1607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f = d</w:t>
            </w:r>
            <w:r>
              <w:rPr>
                <w:sz w:val="28"/>
                <w:szCs w:val="28"/>
                <w:vertAlign w:val="superscript"/>
              </w:rPr>
              <w:t>p-1/q</w:t>
            </w:r>
            <w:r>
              <w:rPr>
                <w:sz w:val="28"/>
                <w:szCs w:val="28"/>
              </w:rPr>
              <w:t>(mod p)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E960315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C8774A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8D4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DE2127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AD2538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B6270A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F7C8837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0D50F2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5598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49E5093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D648BE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AB5AAB1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EBE2CD4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AC3D849</w:t>
            </w:r>
          </w:p>
        </w:tc>
        <w:tc>
          <w:tcPr>
            <w:tcW w:w="15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B142AA6</w:t>
            </w:r>
          </w:p>
        </w:tc>
        <w:tc>
          <w:tcPr>
            <w:tcW w:w="16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23E21C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Òàê êàê f </w:t>
      </w:r>
      <w:r>
        <w:rPr>
          <w:rFonts w:eastAsia="Symbol" w:cs="Symbol" w:ascii="Symbol" w:hAnsi="Symbol"/>
          <w:sz w:val="28"/>
          <w:szCs w:val="28"/>
        </w:rPr>
        <w:t>¹</w:t>
      </w:r>
      <w:r>
        <w:rPr>
          <w:sz w:val="28"/>
          <w:szCs w:val="28"/>
        </w:rPr>
        <w:t xml:space="preserve"> 1, òî f - èñêîìîå ÷èñëî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:= 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ÃÎÑÒ Ð 34.10-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.3 Ïðèìåðû ïðîöåäóð âûðàáîòêè è ïðîâåðêè ÝÖÏ íà áàçå àñèììåòðè÷íîãî êðèïòîãðàôè÷åñêîãî àëãîðèòìà</w:t>
      </w:r>
    </w:p>
    <w:p>
      <w:pPr>
        <w:pStyle w:val="Normal"/>
        <w:rPr/>
      </w:pPr>
      <w:r>
        <w:rPr>
          <w:sz w:val="28"/>
          <w:szCs w:val="28"/>
        </w:rPr>
        <w:t>Ïóñòü ïî ïðîöåäóðå À ñ íà÷àëüíûìè óñëîâèÿìè õ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5EC9 è          ñ = 7341 âûðàáîòàíû ÷èñëà ð, q è à 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07"/>
        <w:gridCol w:w="2007"/>
        <w:gridCol w:w="2007"/>
        <w:gridCol w:w="2007"/>
      </w:tblGrid>
      <w:tr>
        <w:trPr/>
        <w:tc>
          <w:tcPr>
            <w:tcW w:w="828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 =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E8172AE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96608F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69359B8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EB82A69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510E2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A4D63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C97322C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5DC3386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0A12B3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E9190F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77539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583978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BB0C345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165976E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2195EC9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1C379E3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 =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15E7E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8265EDF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A31E88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24809DD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064BDC7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DD50D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89F0AC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F49DD2D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 =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E960315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C8774A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58D4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DE2127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AD2538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4B6270A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F7C8837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50D50F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755984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49E5093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D648BE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AB5AAB1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EBE2CD4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AC3D849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B142AA6</w:t>
            </w:r>
          </w:p>
        </w:tc>
        <w:tc>
          <w:tcPr>
            <w:tcW w:w="2007" w:type="dxa"/>
            <w:tcBorders/>
          </w:tcPr>
          <w:p>
            <w:pPr>
              <w:pStyle w:val="Normal"/>
              <w:spacing w:lineRule="atLeast" w:line="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23E21C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.3.1 Ïðîöåäóðà ïîäïèñè ñîáùåíèÿ</w:t>
      </w:r>
    </w:p>
    <w:tbl>
      <w:tblPr>
        <w:tblW w:w="8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Ïóñòü õ =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3145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03830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63045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53244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24234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13237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24331</w:t>
            </w:r>
          </w:p>
        </w:tc>
        <w:tc>
          <w:tcPr>
            <w:tcW w:w="177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4304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ñåêðåòíûé êëþ÷, Ì - ïîäïèñûâàåìîå ñîîáùåíèå, ïðè÷åì çíà÷åíèå õýø-ôóíêöèè h îò ñîîáùåíèÿ Ì åñòü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14"/>
        <w:gridCol w:w="1714"/>
        <w:gridCol w:w="1714"/>
        <w:gridCol w:w="1714"/>
      </w:tblGrid>
      <w:tr>
        <w:trPr/>
        <w:tc>
          <w:tcPr>
            <w:tcW w:w="199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 (M) = m =</w:t>
            </w:r>
          </w:p>
        </w:tc>
        <w:tc>
          <w:tcPr>
            <w:tcW w:w="1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4541</w:t>
            </w:r>
          </w:p>
        </w:tc>
        <w:tc>
          <w:tcPr>
            <w:tcW w:w="1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423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344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3139</w:t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3345</w:t>
            </w:r>
          </w:p>
        </w:tc>
        <w:tc>
          <w:tcPr>
            <w:tcW w:w="1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4342</w:t>
            </w:r>
          </w:p>
        </w:tc>
        <w:tc>
          <w:tcPr>
            <w:tcW w:w="1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4136</w:t>
            </w:r>
          </w:p>
        </w:tc>
        <w:tc>
          <w:tcPr>
            <w:tcW w:w="171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42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óñòü öåëîå ÷èñëî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29"/>
        <w:gridCol w:w="2029"/>
        <w:gridCol w:w="2029"/>
        <w:gridCol w:w="2029"/>
      </w:tblGrid>
      <w:tr>
        <w:trPr/>
        <w:tc>
          <w:tcPr>
            <w:tcW w:w="73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k = 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F3A564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9242F5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EBB22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C8E2238</w:t>
            </w:r>
          </w:p>
        </w:tc>
      </w:tr>
      <w:tr>
        <w:trPr/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B7105C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E4F539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7E636</w:t>
            </w:r>
          </w:p>
        </w:tc>
        <w:tc>
          <w:tcPr>
            <w:tcW w:w="20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DF4C72A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Òîãäà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710"/>
        <w:gridCol w:w="1620"/>
        <w:gridCol w:w="180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r=a</w:t>
            </w:r>
            <w:r>
              <w:rPr>
                <w:sz w:val="28"/>
                <w:szCs w:val="28"/>
                <w:vertAlign w:val="superscript"/>
              </w:rPr>
              <w:t>k</w:t>
            </w:r>
            <w:r>
              <w:rPr>
                <w:sz w:val="28"/>
                <w:szCs w:val="28"/>
              </w:rPr>
              <w:t>(mod p) 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81C97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B0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C6CA96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8F86127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7A7E02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311846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A8C12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F8A76AF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0AD188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643B5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C99877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C6B045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E4AD8C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C689817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BA821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DBC988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r(mod q)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E5F895E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D81D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52C076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A458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B784C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ABDBD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BC44FD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32AC06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ÃÎÑÒ Ð 34.10-94</w:t>
      </w:r>
    </w:p>
    <w:tbl>
      <w:tblPr>
        <w:tblW w:w="95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710"/>
        <w:gridCol w:w="1620"/>
        <w:gridCol w:w="1800"/>
      </w:tblGrid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=xr’+km(mod q)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F0DD5D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D47C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E4CE50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7434B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BF72959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E37C7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DAB85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A609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Òàêèì îáðàçîì, öèôðîâàÿ ïîäïèñü äëÿ ñîîáùåíèÿ Ì åñòü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1690"/>
        <w:gridCol w:w="1625"/>
        <w:gridCol w:w="1545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&lt;r’&gt;</w:t>
            </w:r>
            <w:r>
              <w:rPr>
                <w:sz w:val="28"/>
                <w:szCs w:val="28"/>
                <w:vertAlign w:val="subscript"/>
              </w:rPr>
              <w:t>256</w:t>
            </w:r>
            <w:r>
              <w:rPr>
                <w:rFonts w:eastAsia="Symbol" w:cs="Symbol" w:ascii="Symbol" w:hAnsi="Symbol"/>
                <w:sz w:val="28"/>
                <w:szCs w:val="28"/>
              </w:rPr>
              <w:t>ôô</w:t>
            </w:r>
            <w:r>
              <w:rPr>
                <w:sz w:val="28"/>
                <w:szCs w:val="28"/>
              </w:rPr>
              <w:t xml:space="preserve"> &lt;s&gt;</w:t>
            </w:r>
            <w:r>
              <w:rPr>
                <w:sz w:val="28"/>
                <w:szCs w:val="28"/>
                <w:vertAlign w:val="subscript"/>
              </w:rPr>
              <w:t>256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E5F895E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D81D2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52C0763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A4581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B784C5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ABDBD8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BC44FD4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32AC0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F0DD5D4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D47C0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E4CE505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7434B6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BF72959</w:t>
            </w:r>
          </w:p>
        </w:tc>
        <w:tc>
          <w:tcPr>
            <w:tcW w:w="16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E37C748</w:t>
            </w:r>
          </w:p>
        </w:tc>
        <w:tc>
          <w:tcPr>
            <w:tcW w:w="16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DAB851</w:t>
            </w:r>
          </w:p>
        </w:tc>
        <w:tc>
          <w:tcPr>
            <w:tcW w:w="15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A609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À.3.2 Ïðîöåäóðà ïðîâåðêè ïîäïèñè</w:t>
      </w:r>
    </w:p>
    <w:p>
      <w:pPr>
        <w:pStyle w:val="Normal"/>
        <w:rPr/>
      </w:pPr>
      <w:r>
        <w:rPr>
          <w:sz w:val="28"/>
          <w:szCs w:val="28"/>
        </w:rPr>
        <w:t>Ïóñòü äàíî ñîîáùåíèå Ì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â äàííîì ñëó÷àè Ì</w:t>
      </w:r>
      <w:r>
        <w:rPr>
          <w:sz w:val="28"/>
          <w:szCs w:val="28"/>
          <w:vertAlign w:val="subscript"/>
        </w:rPr>
        <w:t>!</w:t>
      </w:r>
      <w:r>
        <w:rPr>
          <w:sz w:val="28"/>
          <w:szCs w:val="28"/>
        </w:rPr>
        <w:t xml:space="preserve"> = Ì), åãî öèôðîâàÿ ïîäïèñü</w:t>
      </w:r>
    </w:p>
    <w:tbl>
      <w:tblPr>
        <w:tblW w:w="9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620"/>
        <w:gridCol w:w="1620"/>
        <w:gridCol w:w="1620"/>
        <w:gridCol w:w="1982"/>
      </w:tblGrid>
      <w:tr>
        <w:trPr/>
        <w:tc>
          <w:tcPr>
            <w:tcW w:w="253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&lt;r’&gt;</w:t>
            </w:r>
            <w:r>
              <w:rPr>
                <w:sz w:val="28"/>
                <w:szCs w:val="28"/>
                <w:vertAlign w:val="subscript"/>
              </w:rPr>
              <w:t>256</w:t>
            </w:r>
            <w:r>
              <w:rPr>
                <w:rFonts w:eastAsia="Symbol" w:cs="Symbol" w:ascii="Symbol" w:hAnsi="Symbol"/>
                <w:sz w:val="28"/>
                <w:szCs w:val="28"/>
              </w:rPr>
              <w:t>ôô</w:t>
            </w:r>
            <w:r>
              <w:rPr>
                <w:sz w:val="28"/>
                <w:szCs w:val="28"/>
              </w:rPr>
              <w:t xml:space="preserve"> &lt;s&gt;</w:t>
            </w:r>
            <w:r>
              <w:rPr>
                <w:sz w:val="28"/>
                <w:szCs w:val="28"/>
                <w:vertAlign w:val="subscript"/>
              </w:rPr>
              <w:t>256</w:t>
            </w:r>
            <w:r>
              <w:rPr>
                <w:sz w:val="28"/>
                <w:szCs w:val="28"/>
              </w:rPr>
              <w:t>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E5E895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D81D2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52C0763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A4581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B784C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ABDBD8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BC44FD4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32AC0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F0DD5D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D47C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E4CE505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F7434B6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BF7295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E37C748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DAB851</w:t>
            </w:r>
          </w:p>
        </w:tc>
        <w:tc>
          <w:tcPr>
            <w:tcW w:w="198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A6095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è îòêðûòûé êëþ÷ ïîäïèñàâøåãî ñîîáùåíèå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07"/>
        <w:gridCol w:w="2007"/>
        <w:gridCol w:w="2007"/>
        <w:gridCol w:w="2007"/>
      </w:tblGrid>
      <w:tr>
        <w:trPr/>
        <w:tc>
          <w:tcPr>
            <w:tcW w:w="8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y = 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E1902A4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92D273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DC1B5AD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55F9112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E35F9D1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FA9901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AF00D27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8BA6DF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19C1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A6E2725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589CD6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6A2EDDA</w:t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F1C308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9BE9F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E667A2</w:t>
            </w:r>
          </w:p>
        </w:tc>
        <w:tc>
          <w:tcPr>
            <w:tcW w:w="20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F435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Çàìå÷àíè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Äàííûé îòêðûòûé êëþ÷ ó ñîîòâåòñâóåò ñåêðåòíîìó êëþ÷ó õ, èñïîëüçîâàííîìó â ïðèìåðå ïîäïèñè ñîîáùåíèÿ Ì</w:t>
      </w:r>
    </w:p>
    <w:p>
      <w:pPr>
        <w:pStyle w:val="Normal"/>
        <w:rPr/>
      </w:pPr>
      <w:r>
        <w:rPr>
          <w:sz w:val="28"/>
          <w:szCs w:val="28"/>
        </w:rPr>
        <w:t>y = a</w:t>
      </w:r>
      <w:r>
        <w:rPr>
          <w:sz w:val="28"/>
          <w:szCs w:val="28"/>
          <w:vertAlign w:val="superscript"/>
        </w:rPr>
        <w:t>x</w:t>
      </w:r>
      <w:r>
        <w:rPr>
          <w:sz w:val="28"/>
          <w:szCs w:val="28"/>
        </w:rPr>
        <w:t>(mod p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Ïóñòü</w:t>
      </w:r>
    </w:p>
    <w:tbl>
      <w:tblPr>
        <w:tblW w:w="8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984"/>
        <w:gridCol w:w="1984"/>
        <w:gridCol w:w="1984"/>
        <w:gridCol w:w="1984"/>
      </w:tblGrid>
      <w:tr>
        <w:trPr/>
        <w:tc>
          <w:tcPr>
            <w:tcW w:w="91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 =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445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542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134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373139</w:t>
            </w:r>
          </w:p>
        </w:tc>
      </w:tr>
      <w:tr>
        <w:trPr/>
        <w:tc>
          <w:tcPr>
            <w:tcW w:w="9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6334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1434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5413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543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çíà÷åíèå õýø-ôóíêöèè h äëÿ ñîîáùåíèÿ Ì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ñëîâèÿ 0 &lt; r’ &lt; q è 0 &lt; s &lt; q âûïîëíÿþòñ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Âû÷èñëÿþò</w:t>
      </w:r>
    </w:p>
    <w:tbl>
      <w:tblPr>
        <w:tblW w:w="10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1730"/>
        <w:gridCol w:w="1640"/>
        <w:gridCol w:w="1706"/>
        <w:gridCol w:w="3480"/>
      </w:tblGrid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v=m</w:t>
            </w:r>
            <w:r>
              <w:rPr>
                <w:sz w:val="28"/>
                <w:szCs w:val="28"/>
                <w:vertAlign w:val="superscript"/>
              </w:rPr>
              <w:t>q-2</w:t>
            </w:r>
            <w:r>
              <w:rPr>
                <w:sz w:val="28"/>
                <w:szCs w:val="28"/>
              </w:rPr>
              <w:t>(mod q)=</w:t>
            </w:r>
          </w:p>
        </w:tc>
        <w:tc>
          <w:tcPr>
            <w:tcW w:w="17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515E01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DFA6507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3682C01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D285CBF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E462EE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37B3865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B6730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A77050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sz w:val="28"/>
                <w:szCs w:val="28"/>
              </w:rPr>
              <w:t>=sv(mod q)=</w:t>
            </w:r>
          </w:p>
        </w:tc>
        <w:tc>
          <w:tcPr>
            <w:tcW w:w="17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6DC3C6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E83B73B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B78826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73EAFF</w:t>
            </w:r>
          </w:p>
        </w:tc>
      </w:tr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87DAED5</w:t>
            </w:r>
          </w:p>
        </w:tc>
        <w:tc>
          <w:tcPr>
            <w:tcW w:w="16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6009B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D387CCA</w:t>
            </w:r>
          </w:p>
        </w:tc>
        <w:tc>
          <w:tcPr>
            <w:tcW w:w="34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AF5B744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ÃÎÑÒ Ð 34.10-94</w:t>
      </w:r>
    </w:p>
    <w:tbl>
      <w:tblPr>
        <w:tblW w:w="109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444"/>
        <w:gridCol w:w="726"/>
        <w:gridCol w:w="560"/>
        <w:gridCol w:w="493"/>
        <w:gridCol w:w="567"/>
        <w:gridCol w:w="580"/>
        <w:gridCol w:w="731"/>
        <w:gridCol w:w="399"/>
        <w:gridCol w:w="576"/>
        <w:gridCol w:w="804"/>
        <w:gridCol w:w="240"/>
        <w:gridCol w:w="2434"/>
        <w:gridCol w:w="1"/>
        <w:gridCol w:w="1"/>
      </w:tblGrid>
      <w:tr>
        <w:trPr/>
        <w:tc>
          <w:tcPr>
            <w:tcW w:w="23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6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=(q-r’)v(mod q)=</w:t>
            </w:r>
          </w:p>
        </w:tc>
        <w:tc>
          <w:tcPr>
            <w:tcW w:w="1779" w:type="dxa"/>
            <w:gridSpan w:val="3"/>
            <w:tcBorders/>
          </w:tcPr>
          <w:p>
            <w:pPr>
              <w:pStyle w:val="Normal"/>
              <w:ind w:left="-250"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B04C46</w:t>
            </w:r>
          </w:p>
        </w:tc>
        <w:tc>
          <w:tcPr>
            <w:tcW w:w="1878" w:type="dxa"/>
            <w:gridSpan w:val="3"/>
            <w:tcBorders/>
          </w:tcPr>
          <w:p>
            <w:pPr>
              <w:pStyle w:val="Normal"/>
              <w:ind w:left="-250"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1D9E875</w:t>
            </w:r>
          </w:p>
        </w:tc>
        <w:tc>
          <w:tcPr>
            <w:tcW w:w="1779" w:type="dxa"/>
            <w:gridSpan w:val="3"/>
            <w:tcBorders/>
          </w:tcPr>
          <w:p>
            <w:pPr>
              <w:pStyle w:val="Normal"/>
              <w:ind w:left="-250"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FDA9E</w:t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ind w:left="-250"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354DDE</w:t>
            </w:r>
          </w:p>
        </w:tc>
      </w:tr>
      <w:tr>
        <w:trPr/>
        <w:tc>
          <w:tcPr>
            <w:tcW w:w="2802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9" w:type="dxa"/>
            <w:gridSpan w:val="3"/>
            <w:tcBorders/>
          </w:tcPr>
          <w:p>
            <w:pPr>
              <w:pStyle w:val="Normal"/>
              <w:ind w:left="-250"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FD0A8D</w:t>
            </w:r>
          </w:p>
        </w:tc>
        <w:tc>
          <w:tcPr>
            <w:tcW w:w="1878" w:type="dxa"/>
            <w:gridSpan w:val="3"/>
            <w:tcBorders/>
          </w:tcPr>
          <w:p>
            <w:pPr>
              <w:pStyle w:val="Normal"/>
              <w:ind w:left="-250"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CADB67C</w:t>
            </w:r>
          </w:p>
        </w:tc>
        <w:tc>
          <w:tcPr>
            <w:tcW w:w="1779" w:type="dxa"/>
            <w:gridSpan w:val="3"/>
            <w:tcBorders/>
          </w:tcPr>
          <w:p>
            <w:pPr>
              <w:pStyle w:val="Normal"/>
              <w:ind w:left="-250"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C7F03</w:t>
            </w:r>
          </w:p>
        </w:tc>
        <w:tc>
          <w:tcPr>
            <w:tcW w:w="2674" w:type="dxa"/>
            <w:gridSpan w:val="2"/>
            <w:tcBorders/>
          </w:tcPr>
          <w:p>
            <w:pPr>
              <w:pStyle w:val="Normal"/>
              <w:ind w:left="-250" w:firstLine="25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5185DFD</w:t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u=(a</w:t>
            </w:r>
            <w:r>
              <w:rPr>
                <w:sz w:val="28"/>
                <w:szCs w:val="28"/>
                <w:vertAlign w:val="superscript"/>
              </w:rPr>
              <w:t>s1</w:t>
            </w: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  <w:vertAlign w:val="superscript"/>
              </w:rPr>
              <w:t>s2</w:t>
            </w:r>
            <w:r>
              <w:rPr>
                <w:sz w:val="28"/>
                <w:szCs w:val="28"/>
              </w:rPr>
              <w:t>(mod p))(mod q)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E5F895E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D81D2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52C0763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A4581</w:t>
            </w:r>
          </w:p>
        </w:tc>
      </w:tr>
      <w:tr>
        <w:trPr/>
        <w:tc>
          <w:tcPr>
            <w:tcW w:w="352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B784C5</w:t>
            </w:r>
          </w:p>
        </w:tc>
        <w:tc>
          <w:tcPr>
            <w:tcW w:w="17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ABDBD80</w:t>
            </w:r>
          </w:p>
        </w:tc>
        <w:tc>
          <w:tcPr>
            <w:tcW w:w="162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BC44FD4</w:t>
            </w:r>
          </w:p>
        </w:tc>
        <w:tc>
          <w:tcPr>
            <w:tcW w:w="243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32AC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Òàêèì îáðàçîì:</w:t>
      </w:r>
    </w:p>
    <w:tbl>
      <w:tblPr>
        <w:tblW w:w="75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800"/>
        <w:gridCol w:w="1800"/>
        <w:gridCol w:w="1710"/>
      </w:tblGrid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E5F895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D81D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52C076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A458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B784C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ABDBD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BC44FD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32AC06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=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E5F895E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D81D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52C0763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A4581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B784C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ABDBD8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BC44FD4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A32AC0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Óñëîâèå r’ = u âûïîëíåíî. Ýòî îçíà÷àåò, ÷òî ïîäïèñü ïîäëèííàÿ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doni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1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doni" w:hAnsi="Bodoni" w:eastAsia="Bodoni" w:cs="Bodoni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1T11:19:00Z</dcterms:created>
  <dc:creator>Иванов В.А.</dc:creator>
  <dc:description/>
  <dc:language>en-US</dc:language>
  <cp:lastModifiedBy>Межутков Андрей Александрович</cp:lastModifiedBy>
  <dcterms:modified xsi:type="dcterms:W3CDTF">1997-12-02T07:30:00Z</dcterms:modified>
  <cp:revision>6</cp:revision>
  <dc:subject/>
  <dc:title>ГОСТ Р 34.10-94</dc:title>
</cp:coreProperties>
</file>